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DIS 2 MAC DRIVER for DE-530/DFE-500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installation kit includes bo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S/2 NDIS2 driver and this documen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under both environments.  Thi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sedes the DOS and OS/2 NDIS2 driver version 1.0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generic term "DC21X4" relates to the DEC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040, DECchip 21041 and DECchip 21140 Eth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Ethernet LAN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Installing the NDIS2 OS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Installation with Microsoft LAN Manager 2.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Automatic installation using the LAN Manager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 the \LANMAN directory, start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lect &lt;Configuration&gt;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lect &lt;Network Driver&gt;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move the old adapter using &lt;Remove Configur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elect &lt;Add Configur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Select &lt;Other Drivers&gt; and 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Manual Installation for OS/2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AN Manager is already installed and configured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use the setup program, perform the following manu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reate DC21X4 Dri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RIVE&gt;:\LANMAN\DRIVERS\ETHERNET\DC21X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MSLANMAN.OS\DRIVERS\ETHERNET\DC21X4\DC21X4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MSLANMAN.OS\DRIVERS\ETHERNET\DC21X4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MSLANMAN.OS\DRIVERS\NIF\DC21X4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RIVE&gt;:\LANMAN\DRIVERS\N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dd the following line to your CONFIG.SY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&lt;DRIVE&gt;:\LANMAN\DRIVERS\ETHERNET\DC21X4\DC21X4.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Modify your PROTOCOL.INI file using any OS/2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ng the PROTOCOL.INI stub (included with this k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of your old PROTOCOL.INI file.  The stub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C21X4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NAME=DC21X4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Modify TCPIP_XIF and NETBEUI_XIF modules in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y changing the value of the BINDINGS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BINDINGS = drive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BINDINGS = DC21X4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