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21030 Ethernet LAN drivers of DE-53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C21040.386</w:t>
        <w:tab/>
        <w:t>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C21040.DOS</w:t>
        <w:tab/>
        <w:t>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C21040.COM 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</w:t>
        <w:tab/>
        <w:t>Since there will be no D-Link DE-53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53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53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