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 PC/TC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-530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30PD.SYS     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F530PD.COM     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packet driver programs above let you run FTP's PC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-Link DE-530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tho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E530PD.SYS program, the following state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DE530PD.SYS &lt;-d&gt; &lt;-w&gt; &lt;-int:#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may be placed anywhere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F530PD.COM program, follow the proced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ecute the DE530PD.CO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E530PD &lt;-d&gt; &lt;-w&gt; &lt;-int:#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the ETHDRV.EXE device driver program (provided by FTP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w ready to use FTP's PC/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int:##&gt;       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'##' can be hex or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x - start with '0x'.            ex: -int:0x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 - start with nonzero digit.   ex: -int: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slot:##&gt;      is the number of assigned slot,which is from 16 to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nly supports PCI b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'##' can be hex or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x - start with '0x'.            ex: -slot: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 - start with nonzero digit.   ex: -slot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d&gt;            Delay Initial - The driver program will no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work interface card until the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cessed by its upper layer program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w&gt;            the -w parameter is for use with the Windows environ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u&gt;            is to unload the driver program from memory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search for Packet driver to u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media type, you can 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autodetect&gt;   The driver program will automatically detect between AUI,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NC according to the activ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you have no parameter about media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rver will perform autodetection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tp&gt;           Force the driver to select Twisted Pai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bnc&gt;          Force the driver to select BN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aui&gt;          Force the driver to select AU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tp_full_dupl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s Twisted Pair interface running in FullDupl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tp_no_link_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s Twisted Pair interface. Transmi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pulse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