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OS di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Link DE-200 Series 16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00PD.COM     Packet Driver program for DE-2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PD.EXE       NEX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river programs above let you run NEX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Ethernet 16-bit cards.  Two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20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200PD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LNXPD.EX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N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 operating procedure please refer to NEX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300H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