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00.EXE   DE-2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2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200 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n  Define the IRQ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