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DE-2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PD.SYS   DE-2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PD.COM   DE-2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200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20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200PD.SYS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20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20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00PD &lt;-d&gt;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