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NF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Link DE-200 Series 16-Bit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C-NFS Driver Program lets you run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DE-200 series 16-Bit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       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00PD.SYS     Packet driver program for DE-20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00PD.COM     Packet driver program for DE-20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can be us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0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0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=C:\NFS\DE200PD.SYS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_level&gt;     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card. The default is 3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       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of 0x300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On the screen of the PC-NFS install program, select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3Com EtherLink card) as your network interface card. When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you, select 3 for the interrupt level (IRQ), and select 30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ollowing files to the \NFS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0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0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FSDRIVE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200PD &lt;-d&gt;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name "john"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PC to start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xecute the PC-NFS comman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