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Sh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16-Bit DE-20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3Com 3+ Share Driver Program lets you run 3Com 3+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16-Bit DE-200 series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00PD.SYS      DE-20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.SYS          3Com 3+ Sh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allation procedure for 3Com EtherLin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rogram ETH.SYS from the Installation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-Link DE-200 series 16-Bit Ethernet card 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place the program of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TH.SYS ) when you perform the installation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NFIG.SYS file on the boot disk/disket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ollowing two statements. 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tatement must b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200PD.SYS &lt;packet_int_no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boot and start your 3COM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_level&gt;     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card. The default is 3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       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 of 0x300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