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IS Driver Program Installation</w:t>
        <w:tab/>
        <w:t xml:space="preserve">     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programs in this disk support the following D-Link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-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-200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-200TP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-205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DOS</w:t>
        <w:tab/>
        <w:t>NDI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OS2</w:t>
        <w:tab/>
        <w:t>NDIS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for DOS follows the Microsoft's NDIS spec v2.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support the following network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 LAN Manag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net PathWork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/TCP PathWay Access for DO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COM 3+ Op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LAN Support Program v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200.DOS on MS LAN 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pare a diskette with volume name "DOS_DRV_DLK" and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label a: DOS_DRV_DLK</w:t>
        <w:tab/>
        <w:t xml:space="preserve">  --insert a blank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MSLANMAN.DOS</w:t>
        <w:tab/>
        <w:t xml:space="preserve">  --make a directory calle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DRIVERS</w:t>
        <w:tab/>
        <w:tab/>
        <w:t xml:space="preserve">  --make a directory c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ETHERNET</w:t>
        <w:tab/>
        <w:tab/>
        <w:t xml:space="preserve">  --make a directory call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md NIF </w:t>
        <w:tab/>
        <w:tab/>
        <w:t xml:space="preserve">  --make a directory called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md DE200</w:t>
        <w:tab/>
        <w:tab/>
        <w:t xml:space="preserve">  --make a directory called DE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SLANMAN.DOS 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THERNET</w:t>
        <w:tab/>
        <w:tab/>
        <w:t xml:space="preserve">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E-20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diskette (DOS_DRV_DLK) in drive 'B'.  Afterward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NDIS driver files from drive 'A' to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a:</w:t>
        <w:tab/>
        <w:tab/>
        <w:tab/>
        <w:t>--go to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d ndis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DE200.DOS     B:\MSLANMAN.DOS\DRIVERS\ETHERNET\DE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PROTOCOL.INI  B:\MSLANMAN.DOS\DRIVERS\ETHERNET\DE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copy DE200.NIF     B:\MS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S LAN Manager provides a SETUP.EXE program on thei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is SETUP program to specify the proper driver for DE20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are installing LAN Manager for the first 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of retrieval of the last workstation's disk cont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 if you want to import additional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lready installed LAN Manager in your har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nfiguration menu, and then select "Add New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choose the "Other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ert the prepared diskette (DOS_DRV_DLK) in drive 'A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</w:t>
        <w:tab/>
        <w:t>The SETUP program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programs from the DOS_DRV_DLK diskette to your hardisk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 Manag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completion of the SETUP, your CONFIG.SYS file will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tatements referring to the D-Link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follow the NDIS binding procedure to use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200.DOS on WIN/TCP PathWay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200.DOS to directory C: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directory C:\LANMAN, and create a text file called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E2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statement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lanman\DE2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is -d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00.DOS on DECnet PathWork v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Cnet PathWork's  NETSET.EXE program to install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.  Please refer to  DECnet  installa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</w:t>
        <w:tab/>
        <w:t xml:space="preserve"> The following instructions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the DECnet PathWork with 3Com's Etherlink I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decnet\ELNKI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c:\decnet\DE2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LNKMA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2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E2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DE20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DE200_N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00.DOS on 3Com 3+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3Com 3+ Open with 3Com's 3C501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200.DOS to  C:\3OPEN\DOSWKSTA\LANMAN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device driver statement for 3C501 card in your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c:\3open\doswksta\lanman\drivers\DE2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THER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E2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memory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00.DOS on Banyan VINES v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o install D-Link NDIS driver program, you need 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ootable diskette (booted with DOS 3.1 or above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boot diskette of Banyan VINES workstation or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to copy the required files for Banyan VIN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otable diskette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INSTALL' command which was saved in the diskett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INES MASTER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llow the instructions to copy the files to the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gin VI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xecute 'PC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elect 'NDIS Ethernet' item and follow instructions a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ying the files to the bootable diskette or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E-20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bootable diskette in drive 'B'. Afterwards,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files DE200.DOS from drive 'A' to 'B' or sub-directory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ONFIG.SYS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PROTMAN.DOS /I: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DE2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e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DE200.NIF file and include the following statement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= D-Link DE-200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Driver = DE2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 = DE2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=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e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ings = "DE200_N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2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memory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DE2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'PCCONFI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"CONFIGURING A PC FOR THE NETWORK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1 - Network Card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DIS Ethernet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 your choice for D-Link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. Interrupt Level (2-15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TOCOL.INI bindings = DE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turn to Screen "CONFIGURING A PC FOR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2 - Login Environment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PCCONFIG.DB'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in into VINES by executing th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00.DOS on IBM LAN Support Program v1.2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LAN Support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 can use DE200.DOS to replace the installed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below to change the contents of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DE200.DOS to the directory where your IBM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original NDIS device driver statement in CONFIG.S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[driver]:\path\DE2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INGS = DE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E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NAME = DE2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MEMORY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-Link 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to create the PROTOCOL.INI file for DE200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ADDRESS - This specifies the base I/O address used by the D-Link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alue must match the actual base I/O setting of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- This specifies the interrupt used by the D-Link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alue must match the actual IRQ setting of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-This specifies the network card's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PORT - This specifies the printer port used by D-Link Pock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MORY -This specifies the base memory address used by the D-Link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alue must match the base memory setting of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ID - This specifies the adapter ID used by D-Link MCA bu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value must match the card ID setting of your MC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ADDRESS -This specifies the node address (hex) used by your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wever, you can specify a node address different from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is burned into your network card.  In such cas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d node address will be used instead of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ollowing is an example of a PROTOCOL.INI file that can be used with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00 series Etherne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name = DE2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memory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