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Link 16-Bit DE-20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test your DE-200/DE-200+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200.EXE       DE-200 series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200PL.EXE     DE-200+ series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200.EXE      DE-2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200.EXE/TE200PL.EXE program can be run to see if your DE-200/DE-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has any problems.  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-200 driver program DE-200.EXE in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rogram TE200.EXE/D200PLUS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just switches of your DE-200/DE-200+ card to the prope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E-200/DE-200+ card in your computer. See your DE-200/DE-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installation 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the TE200.EXE/TE200PL.EXE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st program will show the default jumper setting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E-200/DE-200+ card's jumper settings are different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 settings, change the jumper settings on the screen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200/DE-200+ card's 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name for reference. This name is any name of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long, used to represen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.  The DE-200/DE-200+ card's driver program will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directory and the tes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ecute an appropriate D-Link test program o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on the network.  Example: if that compute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200 series card, run TE200.EXE on that computer.  If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DE-150 card, run TE150.EXE on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 network interface card is OK, the receive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dil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You can press F1 to reset receive count or ESC to terminat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Progr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program fails, it does not necessarily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card is defective. The failure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jumper incorrect settings or to settings that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other add-on cards present in your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ay also be due to a defective trunk cable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may be caused simply by not insert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 correctly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symptoms and their most likely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emedies listed and retry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              Cause/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ifferent network   You have loaded a differen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program   before running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run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Load execute file   The test program and its driver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not found.     not at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the test program and it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at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-run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