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 XENIX V2.3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-Link DE-100/DE-200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00z.o        DE-100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00z.o        DE-200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iv.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k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in as the roo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a new directory /usr/sys/inet/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kdir  /usr/sys/inet/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TCP/IP software through the cust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entire to install all of th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name /usr/lib/mkdev/tcp to /usr/lib/mkdev/tcp.save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/usr/lib/mkdev/tcp file. (it will be modified by next 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 diskette in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your D-Link Installation Diskette to floppy A and use dos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y D-Link SCO UNIX Driver to follow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xenix/readme.doc  /usr/sys/inet/dlink/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xenix/de100z.o  /usr/sys/inet/dlink/de100z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xenix/de200z.o  /usr/sys/inet/dlink/de200z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xenix/etheriv.s  /usr/sys/inet/dlink/etheriv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xenix/dlk  /usr/lib/mkdev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xenix/rmdlk  /usr/lib/mkdev/rm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xenix/tcp  /usr/lib/mkdev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xenix/strcf  /etc/str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usr/lib/mkdev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usr/lib/mkdev/rm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usr/lib/mkdev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Note: The extended portion of file dlinkiv.S should be upper case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stalling D-Link SCO XENI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kdev 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ish to install or delete the dlk driver?  type i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play of information about driver.            type 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D-Link Ethernet adapter (de100/de200)     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nterrupt vector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memory base address                       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relink the kernel?                    type y to r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his kernel to boot by default?       type y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nfigring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kdev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name                                       e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name                                    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address                                      n.n.n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adcast address of all 0's?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you like TCP to start automatically?     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boot xe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