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 UNIX V.3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Link DE-100/DE-20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00.o        DE-10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00.o        DE-20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the roo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TCP/IP software through the cust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ntire to install all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name /usr/lib/mkdev/tcp to /usr/lib/mkdev/tcp.save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/usr/lib/mkdev/tcp file. (it will be modified by next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diskette in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your D-Link Installation Diskette to floppy A and use dos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D-Link SCO UNIX Driver to follow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ir /usr/lib/tcprt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unix/readme.doc /usr/lib/tcprt/dlk/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unix/de100.o /usr/lib/tcprt/dlk/de100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unix/de200.o /usr/lib/tcprt/dlk/de200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unix/dlk /usr/lib/mkdev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counix/tcp /usr/lib/mkdev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usr/lib/mkdev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usr/lib/mkdev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ing D-Link SCO UNI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ev 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ish to install or delete the dlk driver?  type i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play of information about driver.            type 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D-link Ethernet adapter (de100 or de200)  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terrupt vector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/O base address                          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memory base address                       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relink the kernel?                    type y to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is kernel to boot by default?       type y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he kernel environment rebuilt?       type y to re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ring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kdev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river(s) will TCP/IP be using?           select d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name                                  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address                             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 address of all 0's?                  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broadcast address                    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netmask                              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river(s) will TCP/IP be using?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 -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