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net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Link 16-Bit DE-2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ECnet DOS Driver program is designed to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DOS version 2.0 on D-Link Ethernet inter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Cnet DOS Driver program, your D-Link Etherne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like a 3COM EtherLink card running DECne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200.EXE     DECnet DO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ollow the DECnet DOS software installation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COM EtherLink card (3C5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lace this driver progra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the directory that DECnet DO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&gt; CD\DE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lace the contents of the DECnet DataLink 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L.EXE on your boot disk with the contents of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program DLL.EXE, by execu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COPY A:\DECNET\DLL20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start your DECne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