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the following D-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0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0TP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00.DRV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00.EXE   Driver program for the above-mention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20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2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200.DRV should first be copi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LOGON.EXE program. /NET:DE-200 specifies to LANsm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