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Driver Installation               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in this disk support the following D-Link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200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200T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-205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              A pre-generated IPXDE2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xx         NetWare v2.15b, v2.15c or v2.2 server &amp;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b   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    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ET386       NetWare 386 server or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   ODI workstation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OS2      ODI workstation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0A\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0A\W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SETUP IPX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XDE200.COM file can be used on Novell NetWare 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.1x, NetWare 2.2 and NetWare 386 3.xx workst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run the SET200.EXE program to create an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DE-200 configuration to replace the IPXDE200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E-200 driver programs diskette in your floppy dri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\NETWARE to run the SET200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Upon choosing the hardware configuration, IPX.CO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 in your current directory.  Use this 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DE200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DE200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DE200    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DE200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f you generate IPX.COM by "1:Driver Configurable by JUMPERS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/O PORT # will be None, then you must execute JUMPE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ered by NETWARE, the procedu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&gt;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Enter the file "IPX.COM"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 Screen display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200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PORT #1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ndow 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/O 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Select one 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 Save the port# tha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20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NET386\*.*  B:\   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 A:\386DE200.LAN     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386D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              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NetWare v2.2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the diskettes labeled SYSTEM-1 an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XX\*.LAN  B:\    --SYSTEM-1 disk must be in dr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XX\*.OBJ  A:\    --Copy the files to the roo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INSTALL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D-Link Ethernet DE-200" driver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NetWare v2.15b Server/Bri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V2XX\*.LAN  B:\ --AUXGEN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V2XX\*.OBJ  A:\ --LAN_DRV_DLK disk must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NETGEN program, which resides in the NET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D-Link Ethernet DE-200" driver,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NetWare V2.2 workst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procedure  A. HOW TO SETUP IPX and follow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#3.  Instead of running the program SHGEN.EXE, run WSGE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  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20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200ODI.COM whenever a reference is made to the Hardware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200ODI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DE200ODI.SYS (from this diskette) to your 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add the following device driver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DE200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-Link ODI driver supports "por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