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   A pre-generated IPXDE1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15b, v2.15c or v2.2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15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15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15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15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generate IPX.COM by "1:Driver Configurable by JUMPER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/O PORT # will be None, then you must execute JUMP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by NETWARE, the procedu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he file "IPX.COM"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creen display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15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#1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elect one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1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B:\    --SYSTEM-1 disk must be in dr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  --Copy the files to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5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LAN  B:\ --AUXGEN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150" driver, when asked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  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15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150ODI.COM whenever a reference is made to the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5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