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-Link DE-150 8-Bit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to test your DE-150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150.EXE      DE-150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150.EXE     DE-150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150.EXE program can be run to see if your DE-150 c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.  The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DE-150 driver program DE-150.EXE in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program TE150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just switches of your DE-150 card to the proper position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-150 card in your computer. See your DE-150 card'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ecute the TE150.EXE program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test program will show the default jumper setting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E-150 card's jumper settings are different from default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, change the jumper settings on the screen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-150 card's jum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name for reference. This name is any name of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long, used to represen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RETURN.  The DE-150 card's driver program will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urrent directory and the tes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ecute an appropriate D-Link test program o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puter on the network.  Example: if that computer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-100 card, run TE100.EXE on that computer.  If th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 DE-150 card, run TE150.EXE on tha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the network interface card is OK, the receive 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dily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ou can press F1 to reset receive count or ESC to terminate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st Program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program fails, it does not necessarily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terface card is defective. The failure may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jumper incorrect settings or to settings that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other add-on cards present in your compu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may also be due to a defective trunk cable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may be caused simply by not inserting the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orrectly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the symptoms and their most likely c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remedies listed and retry th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              Cause/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Different network   You have loaded a differen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program   before running th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-run th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Load execute file   The test program and its driver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not found.     not at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the test program and it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at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-run th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