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DE-150 8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 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150 8-Bit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50PD.SYS     DE-1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50PD.COM     DE-1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PC-NFS manual.  On the screen of the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, select 3C501 (the 3Com EtherLink card)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interface card.  When the screens prompt you, sel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rupt level (IRQ), and select 300h for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5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5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DE150PD.SYS &lt;packet_int_no&gt; &lt;int_level&gt; &lt;mem_base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_base&gt;      is base memory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is D000H,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base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300H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PC-NFS manual.  On the screen of the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, select 3C501 (the 3Com EtherLink card)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interface card.  When the screens prompt you, sel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rupt level (IRQ), and select 300h for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5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5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150PD &lt;packet_int_no&gt; &lt;int_level&gt; &lt;mem_base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