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2,2003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w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wegina/RCS/Makefile.doc 1.1 2003/03/31 03:48:16 ptjm R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we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: $(PROJECT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.pdf : $(PROJECT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l $(PROJECT).pdf $(PROJECT).log $(PROJECT).aux $(PROJECT).toc $(PROJECT)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