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nything&gt; </w:t>
        <w:tab/>
        <w:tab/>
        <w:t>- means that &lt;anything&gt; is a defined term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will be found after the syntax descriptio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</w:t>
        <w:tab/>
        <w:tab/>
        <w:t>- means x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|y|z]</w:t>
        <w:tab/>
        <w:t xml:space="preserve">   </w:t>
        <w:tab/>
        <w:t>- means pick one of x,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 [x [...]]]</w:t>
        <w:tab/>
        <w:t>- means x may be repeated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</w:t>
        <w:tab/>
        <w:tab/>
        <w:t>- indicates that ca,cap,capi,... are accepted shor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UI only)</w:t>
        <w:tab/>
        <w:tab/>
        <w:t>- this command is ignored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GUI only)</w:t>
        <w:tab/>
        <w:t>- this command is ignored in the GUI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is an expression.  These may include any of the variab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being debugged, and are evaluated in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 For more information, see the 'expression'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ger&gt;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xpr&gt; is an expression which evaluates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 is any debugger command or group of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commands may be grouped together with braces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mi-colons. The resulting compound command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om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&lt;command&gt;;&lt;command&gt;;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is any expression which evaluates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string of text, optionally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_is_a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o is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ndname&gt; is the name of a window.  Valid window names (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forms indicated in capital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</w:t>
        <w:tab/>
        <w:t>ALl</w:t>
        <w:tab/>
        <w:t>BReak</w:t>
        <w:tab/>
        <w:tab/>
        <w:t>Calls</w:t>
        <w:tab/>
        <w:tab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FPu</w:t>
        <w:tab/>
        <w:t>FUnctions</w:t>
        <w:tab/>
        <w:t>FILEScope</w:t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>MEmory</w:t>
        <w:tab/>
        <w:t>MOdules</w:t>
        <w:tab/>
        <w:tab/>
        <w:t>Register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ab/>
        <w:t>Thread</w:t>
        <w:tab/>
        <w:t>IO</w:t>
        <w:tab/>
        <w:tab/>
        <w:t>Globals</w:t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ab/>
        <w:t>IMage</w:t>
        <w:tab/>
        <w:t>GLobalfunctions</w:t>
        <w:tab/>
        <w:t>Hotkeys</w:t>
        <w:tab/>
        <w:tab/>
        <w:t>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y</w:t>
        <w:tab/>
        <w:tab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any valid operating syste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is any valid operating system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main &lt;menu&gt; {&lt;menu_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haves as if the named menu item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{&lt;menu_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haves as if the named menu item in the floating pop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indow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nu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appearing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nu_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e text appearing in a menu to uniquely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 main run {until 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haves as if 'Until return' is selected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haves as if 'home' were picked from the floating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a list of all break points in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[|/Set|/Byte|/Word|/DWord|/Mod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[ {&lt;do_command&gt;} [ { &lt;condition&gt; } [ &lt;countdown&gt;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s a break point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Set (default) - break point is triggered when &lt;address&gt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Byte - break point will trigger when the byte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Word - break point will trigger when the word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DWord - break point will trigger when the double word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Modify - break point will trigger when integer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ression that must evaluate to true (non-zero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break point will stop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untdow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.  The break point will not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until &lt;countdown&gt; is decremen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&lt;condition&gt; and &lt;countdown&gt; are specified, countdow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ed when &lt;condition&gt;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_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 command that will be executed each time the break poin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Deactivat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s a break point off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Activat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s a break poin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Clear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s, or deletes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Toggl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s a break point through the active/inactive/dele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Resum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uses a break point to resume program execution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ues any associated command.  Useful for pa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UnResum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s off the 'resum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k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- means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teger&gt;</w:t>
        <w:tab/>
        <w:t>- names a break point by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</w:t>
        <w:tab/>
        <w:t>- names a break point by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Set foo {do j=7} {i==10}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 a break point at 'foo' the 20th time that i is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do j=7' will be executed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Clea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s the break point a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Activ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tivates break poin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Deactiv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activates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[/Far|/Interrupt|/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[&lt;parm&gt;[,&lt;parm&gt;[...]]])] [/|&lt;print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routine at &lt;address&gt;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Far - use a far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Near - use a near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Interrupt - call the routine as if it were a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&lt;location&gt;]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|&lt;reg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- means put the parm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&lt;regset&gt; - means put the parm into the nam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se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aggregate. See the 'expression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rint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functio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r( 1,2,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function bar passing the parameter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near foo( // 1, /ax 2, /[cx bx] 3 ) {%d %x}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foo putting 1 on the stack, 2 in ax and 3 in cx:bx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the value of ax and dx in decimal and hex respectively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s &lt;command&gt; and puts any resulting program output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ca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routine foo and puts its output into a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olbar [/Open] [/FLoating/Fixed] [&lt;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the toolbar as either fixed (default) or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rd&gt; is the button height to be used (GUI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olbar [/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s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us [/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us 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wndname&gt; [/Open|/Close|/New|/MInimize|/MAximize|/Restore] [&lt;ord&gt;,&lt;ord&gt;,&lt;ord&gt;,&lt;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ord&gt;,&lt;ord&gt;,&lt;ord&gt;,&lt;ord&gt; are the x and y coordinates of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, the width and the height of the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0,10000,10000 is a window cover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open - opens a new window or resize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new - opens a new window regardless of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close - clos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minimize - iconiz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maximize - zaps it up to the ful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restore - restores from a minimize or max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w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ngs a window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gister /open 0,0,5000,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s a register window in the top left quar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ource /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izes the source window (if it is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aluates an arbitrary C/C++ or FORTR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&lt;string&gt; a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[/Byte]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Word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Dword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Pointer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ines memory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llow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ression which will be used if the memory window'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expression indicating the length of memory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Assembly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an assembly window positioned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Source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a source window positioned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IOByte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IOWord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IODword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&lt;address&gt; to the IO window as a byte, word or d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/word foo,*(.+4)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s a memory window positioned at the address of 'foo'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will be 2 byte words. If the 'Repeat' menu ite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ollow a near pointer 4 bytes past the beginning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.+$).  The window will display 16 bytes of data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[/Byte|/Pointer|/Word|/Dword|/IOByte|/IOWord|/IO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[,&lt;expr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memory at &lt;address&gt; to the values specifi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/byte foo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e 3 bytes a location 'foo' to the valu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/dword foo 0x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e 4 bytes at location 'foo' to the value 12345678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to the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automatic screen flipping on.  When the application ru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automatic screen flipping on.  When the application ru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screen will still be visible.  This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  If a windows API call is executed with flip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[/Keep] [/Noflip] [[&lt;start&gt;,]&lt;sto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No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keeps the debugger from flipping to the application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at which to 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at which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/noflip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ume execution until function 'foo' is reach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to the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foo,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execution at 'foo' and run until 'bar'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&lt;even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s &lt;command&gt; whenever &lt;event&gt;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v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L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LL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ram executions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ram execution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location being examined has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location being examined has no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location being examined has chang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sourceinfo {display locals; display 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s the locals and source window to come to the fro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on with symbolic debugging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LSEIF &lt;expr&gt; &lt;command&gt; [ ELSEIF &lt;expr&gt; &lt;command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LSE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&lt;file&gt; [&lt;string&gt; [&lt;string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or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/App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/Sta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[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Program [[:&lt;symfile&gt;] &lt;progfile&gt; [&lt;arg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Restart [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STD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STDOu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SYmbol &lt;file&gt; [seg [,seg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&lt;file&gt; containing th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executab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[Status|&lt;wndname&gt;] &lt;wndattr&gt; &lt;color&gt; ON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window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DIalog &lt;dlgattr&gt; &lt;color&gt; ON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dialog colours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ndatt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text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accelerator key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yed menu item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item under the cursor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cti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accelerator key under the cursor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me of the menu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isabl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yed menu item under the cursor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rame of the active window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rame an inactive window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text with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the debugger wishe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the debugger wishes to highligh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dgets on the left side of a window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lgatt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alo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adow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 accelerator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tton which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cti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 accelerator key character of a button with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all plain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s plain text black on white in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dialog button standout bright green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&lt;wndname&gt; &lt;font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s the font for &lt;w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info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erating system specific data. Format no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 for an expression and then print it to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/Window [&lt;expr&gt; [,&lt;expr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up a watch window containing the lis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/Program] &lt;prin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a list of expressions to the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format&gt;] [&lt;expr&gt; [,&lt;expr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a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f like format &lt;string&gt;. 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s the value of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{decimal=%d hex=%x}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print "decimal=10 hex=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v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Undo -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Redo 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Undo 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Redo -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&lt;exp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&lt;command&gt; to the replay window. 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S:EIP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pos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using Undo/Unwind -&lt;intexpr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 These commands used internally by the debugg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Only their syntax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Utosav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sembly [Lower|Upper] [Outside|Inside] [Source|NOSource] [Hexadecimal|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iable [Entire|Partial] [CODe|NOCODe] [INherit|NOINherit] [COMpiler|NOCOMpiler] [PRIvate|NOPRIvate] [PROtected|NOPROTected] [Members|NOMe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Unctions [Typed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Lobals [Typed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[Hexadecimal|Decimal] [Extended|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pu [Hexadecimal|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ell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ll [/Far|/Interrupt|/Near] [ ( [&lt;location&gt; [,&lt;location&gt; [...]]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see call command for &lt;loca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click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plici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&lt;w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dix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ursion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arch [CASEIgnore|CASEREspect] [Rx|NORx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rce [/Add] [&lt;path&gt; [&lt;path&gt;]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mbol [/Add|/Ignore|/Respect] [&lt;lookspec&gt; [&lt;lookspec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Ignore|/Respect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vel [Assembly|Mixed|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[CPP|C|FOR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pportrout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cro &lt;wndname&gt; &lt;key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e ke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internally by the debugg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Only their syntax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Uppor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[/Remote|/Local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wns an operating system shell to execu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the shell is started on the program side of a remote debu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Loc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the shell is started on the debugger side of a remote debu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or 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[/Show|/Freeze|/Thaw|/Change] [&lt;thread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read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[/Assembly|/Mixed|/Source] [/Into|/Next|/O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the current module in a new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[/Binary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&lt;file&gt;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show the file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&lt;exp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es on the current window. Useful for defining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p window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p window to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he next occurrence of a the curren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FIN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he previous occurrence of the curren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nother window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the window's floating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to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to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o the previous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o the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l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cad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YI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the debugger to save and restore configur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'configfile' will be overwritted when the debugg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