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INSTALLING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Prashant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OPYING.TR for distribution details and website validit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ated 14th Sept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SMARTEDIT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members.tripod.com/prashant_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may be obtained 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embers.tripod.com/prashant_tr/produ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is to others, you MUST include al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shant TR     - prashant_t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umber of other software available for you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for more details. Several useful utilities are available -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Prashan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rashant_tr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