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D GUIDE    Version 1.10    March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informational source to aid in installing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various types of IBM(TM) compatible I/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Kevin Nobl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Guide is a collection of information about I/O card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ver a period of years.  I have tried to concentrate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ding information on cards that are basically "no-name" (i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ny stated company) as information for such cards is har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 is free to distribute.  To run the program with help files use C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un without help files use CARD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the Card Guide is useful to you, and you wish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o the author you are encouraged to do so.  Anyone who do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00 or more will be sent the latest registered version of the Card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details below).  I also will accept any donations of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-name" cards you may want to include in the Card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Noble                          Email: Fidonet 1:140/7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McNeill Crescent                       Internet NOBLE@SIAST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4N 5Z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different ways you can go about help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uide.  If you provide information on a card (that I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guide of course) you can reduce the donation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00 - Straight donation - I will mail you a disk with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ard Guide.  Registered version contains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hancements as well as info on more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- Fee for those who send info on one or more cards (please us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sheet below).  You will be sent the registered version of th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$5.00 for your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If you cannot afford to donate, but would still like to se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mproved, you can donate info on cards.  I cannot afford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Card Guide for this price but any info donated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print off the order.frm file which you can use to order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ard guide will include any info on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ceived as well as any enhancements I make to the program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s supported other enhancements such as a detailed card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utorials and integrated utiliti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taken steps to ensure that as much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ard Guide is as correct and complet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should be used at the user's own risk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damages incurred because of faulty info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ce in setting u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keyboard and hot keys can be used to select item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ub menu screens.  In the diagram screens, prin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can be selected by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nate info please use the shee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GUIDE INFO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 (ie. IDE MULTI IO, SERIAL 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# or Name on Card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of Main I/O chip on Card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usually be determined by looking for the large square ch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ns on most I/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ARD  [ ] Full Size       [ ] Quar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Half Length     [ ] Oth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 ] M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CARD (check off all those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      Type of Ports                 Location as Labelled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LPT (parallel)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1st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2nd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Game (joystick)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FDC (Floppy Disk Controller)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IDE (Hard Disk Controller)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Other (please specify 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uncopyrighted documentation you can or do y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details below.  I have included a diagram of a typical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you want.  If you want you can photocopy the compon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(take care not to damage the card or your photocopier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 xml:space="preserve">Ŀ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Ŀ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ORTS 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DE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DD  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D  ___ �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1/3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2/4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PT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AME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�                                                   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</w:t>
      </w:r>
      <w:r>
        <w:rPr/>
        <w:t xml:space="preserve">Ŀ                  �Ŀ                         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��������������������������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FUNCTIONS (Outline the function of each jum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