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334395929"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664213573"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986339208"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855701266"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470107046"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