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  �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DOC file of the [X-ESS] LAST CALL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�  �      ����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ed In This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.PPE       PPE file to put in your logo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-OFF.PPE   PPE file to put in your LOGOF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.PPE       PPE file for viewing the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SSLAST.CFG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SSLAST.DAT   Datas for the PP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SSTOPS.DAT   Datas for the PP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SSLAST.PCB   Screen File for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SSLAST.DOC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JECTED.LST    Name Of The Users That You Don't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It Is Really Easy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\LA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n Your LogonScrip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\LAST-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in your logoff proces [pcbtext line 192 ?!? why not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\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h.... In Your CMD list For sure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X-Es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rt Cob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PE Coders Around The Glo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# LOST SOUL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