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ANOiA WRiTE USER iNFO REPLACEMENT - V1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, Produced And Documentation By Raiden [PARANOi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( iNTRODUCTiON )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gain Back Kickin' Yar Ass With A New PPE That Will R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! This Time We Bring You Our Write User Info Command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ffers You Nearly 1OO% Configurability, Nice Litebars, Kewl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And All Standard UserInfo - Options (No PSA Support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( iNSTALLATiON )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imple As Always! Just Grab PCBSetup, At The Main Menu Type 'B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gain 'B' And Then Edit Your CMD.LST File (Press F2)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sh An Additional Command With The Letter 'W' (Or Anything E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ike) And Put The Following Line As PPE/Keystro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C:\PCB\PPL\WUI\WUI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( CONFiGURATiON )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arly As Easy As Installing :) Take A Look At The .CFG File For Fur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Configuring Da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( AFFiLiATED BOARDZ )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Questions, Additional Ideas Or Anything Else You Wan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sk Or Know, Do Not Hesitate To Contact The Coder Of The PP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One Of Our HQ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name         Status           Sysop              Nu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KED CiTY .... WHQ ............ Raiden ........... +49.2271.98O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SiTE ....... EHQ ............ Cortex ........... +49.LiCK-MY-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