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 ����� 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 �� ����� ����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��    �� ����������������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��� ����� ����� �����  �� ����� ����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 �� �� �� �� �� �����  �� �� �� �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  ���  �� �� ������ �� �� �� ����� �����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   �    ��   �� ������� �� �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� ����� �� ���� 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��� �� ��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 �� ����� ��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chained Melody 1.00 (final?)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8.3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6 Marko Heimonen (mak/b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�   1.0 ���������������� What is The Unchained Mel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2.0 ������������������������������������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2.1 �������������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3.0 �������������������������������������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4.0 ������������������������������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4.1 ������������������������� 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5.0 ��������������������������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6.0 ���������������������������������������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6.1 ����������������������� Key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6.2 ���������������� Keys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7.0 �����������������������������������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8.0 ��������������������������� 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9.0 ������������������� 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 WHAT IS THE    �              The Unchained Melody  (TUM)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INED      �  ProTracker  music module player  for  Gravi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LODY?        �  boards. You may  ask what is  the purpose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layer, because  there are  so  many  good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around. Well.. as  Weed/Coral  said in his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documentation : It's own, sweet play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 FEATURES       �              TUM is cabable of playing 4,6 and 8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roTracker music modules.  It has diffe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screens and  file selector. TUM is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nd plays almost all P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upported module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M.K./M!K!/4CHN/6CHN/8CHN/FLT8/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 NEW FEATURES   �             Changes since last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�    + Changes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+ Added 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* Fixed 'CDROM 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* Added new information to (I)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* Some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+ Added this bett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* At last DOS shell is someh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(Atleast I hope s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BIG thanks to Beta/A-men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 FREEWARE       �              The Unchained Melody is FREEWAR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means  that you  can  freely copy  it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money  is charged.  TUM may not 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CDROM without my permission.  Any commercial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-- DISCLAIMER     �              I'm  not responsible  for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damage  TUM may cause  to you or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though  it worked  fine on  my computer,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romise anything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-- FILES IN       �              TUM distribution pack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       �  atleast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MELODY  .EXE - 40341 bytes -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MELODY  .DOC - 10628 bytes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FILE_ID .DIZ -   551 bytes - desc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V       .EXE -  6356 bytes -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AD_DOC.BAT -    19 bytes -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-- SYSTEM         �              TUM  doesn't  require much.  A 2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  �  VGA and GUS should be enough.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re howev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Gravis sound card - Classic/MAX (ACE/Pn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NOTE - ACE is not tested. TU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also with PnP if you have som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Some ni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Ears would be ni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PKUNZIP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>'ULTRASND' environment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required.  TUM won't  work without it!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so have 'TEMP'  environment  variable  se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l temporary files are stor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-- USAGE          �              Using TUM is very easy.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it  with the name of the module you want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the first parameter or without any parame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the file selector  will  appear to 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you can easily select the modul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-- KEYS WHILE     �              These  keys work  everywhere 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       �  the file selec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1..8       - mute/release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&lt;,&gt;        - previous/nex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P          - pause/resume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D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T          - track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I          - sampl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H     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B          -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nter      -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F1-F10     - fast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+,-       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PgUp/PgDn  - inc/de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+Ctrl  - inc/dec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S          -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sc        - fadeout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2xEsc stops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t-X      - flas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-- KEYS IN THE    �              These keys work only in the 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Up,Down    - move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PgUp,PgDn  - mov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nter      - load module/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Home,End  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-Z        - some kind of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sc        - if already playing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playing screen el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-- KNOWN BUGS     �              Although this is version 1.00b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is still some bug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Tremolo/glissando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Problems with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Bad englisch in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-- THANKS AND     �  I would like to send thanks to following dud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TINGS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Thunder, for MODFI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Firelight, for FMO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Goofy/iP,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Beta/A-men, for help wit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 xml:space="preserve">- Clyde/RelE, for 'konos-tarjouk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- all betatesters/who have supported me with 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nd normal greets f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Ghostbuster, Cyber Fantasies, chatters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MITS and Metrop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-- HOW TO CONTACT �              If  you encounter any  problems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?    �  any  bugs, not  listed  above,  don't  hesi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ontact  me. Other  post is  also  welcome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ombs will be returned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>If you like (or dislike:) The 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Melody I would like to get a postcar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nailmail : mak/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 xml:space="preserve">Marko Heim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Kannelt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05830 Hyvin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E-mail    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Fidonet   : 2:220/405 (Marko Heimon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