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-C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is a program which brings all  of  your  embedd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ools together into a single easy to use interfac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t in"  features include an editor,  a browser,  a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nd  a  command  shell   which   runs   other  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/utilities  from  within  the  integrated  environment. 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ser programmable options  and  menus,  which  allow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virtually any command-line development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DSIDE,  you can edit your program,  reference  other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,  review and correct  errors,  re-compile,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simulator,  load and test on a target system with a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sident  monitor,  and  NEVER  leave  the   editor.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nfiguration feature,  you can then repeat the  whol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pletely  different  set  of  tools,  using  the  sam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and still without leaving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DD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locates its  home  directory  by  reading  the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'MCDIR'.  This variable must be set before the DDSI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DDSIDE will look in this directory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its help file,  and compile  commands  referencing  the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 CONFIGURATION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s read  from  *.IDE  files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 in this document.  Sample  .IDE  files  are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pre-configured for the MICRO-C toolset.  These fil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dited  to  insure  that  they  are  properly  set  up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  NOTE:  The .IDE files provided have colors defin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screen,  use "REM"  to comment out the  "COL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otherwise you may not be able to read th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will look for configuration  files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in the MICRO-C home directory.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"common"  configurations in the MICRO-C directory for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and "custom" configurations in the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which they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one configuration file is found in a director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utomatically. If more than one configuration file is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selection  window  will  be  offered.  You  may 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to load on the command line with the 'C='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specified as a command line operand,  DDSI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it into the editor, otherwise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configuration will be used.  In either  case,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ontains wild card characters ('*' or '?'), a pop-up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 will be off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E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al point of DDSIDE is the screen editor  (EDIT)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voked when DDSIDE is started.  EDIT present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which displays the contents of a section of 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file may be  performed  directly 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 keys, and the screen is updated so that you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s they are being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trol characters which exist in the file will 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rresponding printable character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d of the file is within the area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*END OF FILE*' is displayed using a special video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it at the terminal keyboard. EDIT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,  and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The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osition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upports many function keys which mov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isplayed image (See Function Keys).  Moving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causes EDIT to scroll forward one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display up.  Moving beyond the top of the screen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o scroll backward one line, and shift the display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will perform sideways scrolling of the  display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ccess the entire width of lines  which  are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pecial function keys are recognized by ED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BM PC key assignments are shown in (brackets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can be re-assigned in the DDSIDE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ffer from thos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har (Righ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end of a line,  the cursor will advance to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har (Lef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beginning of a line,  the cursor will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ne (Up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up one line.  If at the top of the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ine (Down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down one line.  If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,  if it ancounters lines which are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abs.  This is because whenever possibl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age (Pg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page (Pg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word (CTRL-Righ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word (CTRL-Lef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(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(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end of the line.  If already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le (CTRL-Pg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(CTRL-Pg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(I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,  all characters typed at the terminal ar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.  In OVERWRITE mode,  only the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(D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haracter under the cursor,  without mo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amp; delete (Back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(CTRL-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s the help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formation (F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ursor  position,  including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 actual and character offsets from the start  of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from start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display (F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(s) (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Once one line is tagged, pressing this key on another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ines between them to be tagged.  Pressing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line of the tagged range removes the t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inclusive (F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exclusive (F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eleted lines (F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 (F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the function menu  to  access  other  (non-edi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Integrated Developm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and (F10 or Keypad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line mode command See the section on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Press F10 (or Keypad+) again to execut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mmand (F9 or Keypad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ecutes the last line mode command entered. This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ating '?' search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Line mod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"Enter command"  key is pressed,  EDIT  promp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:", and accepts a line mo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Lin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accept a  "line-range"  which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range assumed for each command is the "current" line 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line on which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and '-'  characters may be used to add or 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or '-'  is used but no range is specified, 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Comm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s,  and the size and position of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R'ead command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,  and inserts it directly ahead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S'ubstitute command searches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 and replaces all occurrances of the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ring &lt;replace&gt;.  The &lt;dc&gt; delimiter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W'  command writ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file,  or to the original file edited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Use of this command also resets the FIL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line range assumed for  'W'rite i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?'  command moves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range assumed for  '?'  is one character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 (in visual mode)  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line range is given without  a  command,  ED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the  "current"  line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Function menu" key is activated from the editor, 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DSIDE functions appears at the top of the  screen.  Any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entering the first letter of its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rings up a sub-menu of compiler functions.  Positi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over the desired function and press ENTER.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 without a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various options for the steps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compilation. The actual options available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,  and depend on the set of  tool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 which  compilation  steps  ar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each of the selected compilation steps in tur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is saved prior to executing the first step,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used as the input file to the first step.  A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executes,  its console output  is  logged  to  the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the error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executed by Compile fail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(Returned a non-zero exit code),  DDSIDE will sh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which step failed,  and the  DOS  exit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Common return code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th a menu of target system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TTY connection to the target system  via  the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,  enabling  you  to  communicate  with  a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The following function key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- Send ESCAPE character to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- Upload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- Capture outpu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- Hotkey to activate BROW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- Hotkey to activ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- Copy screen contents to erro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- Exit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simulator,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debugger, 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a menu of various DDSIDE options which can be chang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Resiz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s allows you to change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BROWSE windows.  Use the Up/Down error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undary, and press ESCAPE when you ar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ab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tab spacing in the editor and browser 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b spacing in the browser may be changed independantly a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by file basis by using F7 when the browser is a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change the name of the fil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n the editor. You must use a valid DOS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Temp. fil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edit the prefix  string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ended to tempor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Compile from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YES/NO switch, which controls how DDSIDE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before compiling.  If set to NO,  the file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its original filename, and the original disk cont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If set to YES, the file is saved in a temporary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(on disk) remain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6 Keep temp.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DDSIDE will delete each temporary fil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 in which it is used completes successfully. 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emporary files are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7 Pause af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ful for  debugging  the  configu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steps and options.  When set to YES,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tep  is  shown  in  the  title  window  as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,  and DDSIDE stops and waits for a key when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.  You may press ESCAPE to halt the  compile, 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to proceed to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 the step name is shown in the titl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successful step proceeds to the next without sto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8 Targ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PC serial port  (COM1-COM4)  which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communication   with   the   target   system   whe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rget/Connect' option is chosen from the fun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9 Targe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the  serial  speed  (baudrate)  that  is  u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arget system  when  the  'Target/Connec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chosen from the fun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0 Uploa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delay between characters in files uploa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.  The value is dependant on CPU speed.  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ample 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1 Upload line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YES,  lines uploaded to the target  syste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oth a CARRIAGE-RETURN and a LINE-FEED  transmitt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When set to NO, only the CARRIAGE-RETURN is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menu of file 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editor file  to  load.  Any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editor will be replaced by the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a file,  you can enter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  &amp;  '?'),  in which case DDSIDE will prompt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atch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loading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 explicit 'Save' option is not provid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 since this function  is  covered  by  the  editor's 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 a  new  configuration  file.  Al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ll be replaced with values rea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SIDE  searches  for  configuration  files  first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rent" directory, and then in the MICRO-C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ldcard characters are used in the filename to ob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iles,  and .IDE files exist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IDE will actually provide TWO menu's.  The first menu 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 in  the  current  directory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ne,  or press ESCAPE  to  skip  to  the  next  menu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located in the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DOS command interpreter  (usually COMMAND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iting DDSIDE. Use the command 'EXIT' to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DDSIDE,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K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simple 16  bit  decimal/Hex  desk 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     Hexi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Mod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Display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      Enter a sing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c     Enter a doub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value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ore value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KSP    Clear last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Toggle HEX/DECIMAL ent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, no tex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xit, enter last value into edit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n IBM-PC/ASCII character set display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- Backup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- Advance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- Backup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- Advance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- Move to start of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&gt;  - Position table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browser  (BROWSE),  which allows you to 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SCII files in the browse  window  (low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files may be active in at any one time.  As  you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active  files,  BROWSE  remembers  your  position,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, tab size, search string and other settings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can have up to 10  place  markers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ference multiple locations with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ROWSE is  active,  the  following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Shift display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- Shift display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Home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- Prompt for line# and go to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- Prompt for string and search (from curren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- Repeat last search (from current line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- Position to tagged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- Set a tag at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- Prompt for new TAB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- Open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- "Pick" list of last 10 file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unctions may be aborted by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any reason BROWSE cannot find the file that you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viewing when it is activated, 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odify a  file  that  you  are  viewing,  you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elect it from the "pick list", so that DDSIDE will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insure that the line number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error log viewer  (LOG),  to review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last compile step executed.  This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rror messages,  while correcting them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lines of output may be recorded in the output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LOG  is  active,  the  following  function  key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 and configuration information for DDSID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a  configuration  file.  Different  configuration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any time from the  'F'ile menu. 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irst, and then the MICRO-C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IDE" configuration files contain only ASCII text,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 with  any  text  editor  (including  DDSIDE).   For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, refer to the included "*.IDE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multiple configuration  files  are  available  when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,  it will prompt with a menu allowing you to select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loads.  When making changes to the configuration  files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make a copy of the original file, 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onfiguration. Once you are sure that the new configu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rrectly, you can then remove the ol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commands read from the 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&lt;fgnd|bgnd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ideo color scheme,  with a pair of  colors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ype. The window types are assigned in this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text window /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status b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s/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markers / tty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s may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 - Black  BL - Blue      GR - Green   CY 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- Read   MG - Magenta   BR - Browm   WH -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Y - Gray   LB - LtBlue    LG - LtGreen LC - L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R - LtRed  LM - LtMagenta YL - Yellow  BW - Bright-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te, Colors GY and above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(This will cause flash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 command  used  to  run  the  external  debugge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 initial  filename  which  is  assumed  if  n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.  If the filename  contains  wild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with a menu of matching files at  startu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name is also assumed when the  'L'oad option is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F'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key&gt;|&lt;function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editor functions to keyboard keys. The following PC ke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- Left arrow                RA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 Up arrow                  DA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  - Page Up                   PD  -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 - Home                      END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+ - Keypad '+'                KP-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                   DEL -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- Backspace                 ESC -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F10       - Function keys 1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to !Z        - ALT keys ALT-A to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to ^Z        - Control keys ^A to ^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LA - Control Left arrow        ^RA - Control-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U - Control-Page Up           ^PD - Control-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 - Control-Home              ^EN - Contro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can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G - Forward page              BPG - Back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 - Forward line              BLI - B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 - Forward char              BCH - Back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 - Forward word              BWR - Back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 - Start of file             EOF -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 - Start of line             EOL -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- Current line to top       POS - Posi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toggle             ELD - End of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- Delete character          BSD - Backspace &amp;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I - Delete line inclusive     DLE - Delete line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 - Insert deleted line       TAG - Tag lin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 - Function menu             CMD - En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- Repeat last command       HLP - Hel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- Key un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string&gt;       - Macro string      (See n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signments can be spread over several KEY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keys can be assigned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efault editor key assignments  are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portion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cro string is assigned to a key, the macro str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as if typed) whenever that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can be entered with '^', '!' and '~'. 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- Control-J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 -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7 - Function key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ings cannot  be  nested.  If  one  macro  string  inv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the first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' statement defines user selectable options which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 steps. The setting of each option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step  command  parameters  under  "STEP"  programm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0 options (0-9) are permit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    1/0     Name|On[|Off]       - On/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       num     Name|Selection[...] -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    num     Name                -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num     Name                - Un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len     Name[|Init string]  - Tex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               - End of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1/0' defines default ON/OFF settings for 'switc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0-(n-1) selection f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value for 'signed/unsigned/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len' defines maximum string length for '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allow hidden '$' items in pick lists, menu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ick items stops before a '$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&lt;remainder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mark, the entire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 setup  string  for  the  compile  step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EP').  When defined,  the &lt;string&gt; operand is processed,  as 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 STEP command string,  however nothing is done with the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urpose is  to  provide  initialization  for  any  '$'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options which have side-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 command  used  to  run  the  external  simulato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[-][!]Name|EXT|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ep used to compile a  program.  'Name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tep  shown  in  menus  and  titles.  'EXT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that is assigned to the output file for that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'Command'  defines the actual command line which is execu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ep 'Name' is preceeded by '-', the step is DISABL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elected in the  'Compile/Steps'  menu before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ile process.  If preceeded by  '!',  the step will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'Compile/Steps' menu.  NOTE: that steps not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an still  be  enabled  and  disabled  by  '$Y#'  and  '$N#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mmand' line must contain a complete path and filenam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('BATCH' files can be processed by running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terpreter). The following special "escape" sequen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# (0-9)    - Option (0-9)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          - Contents of user variable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          - Contents of user variable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         - Contents of user variable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          - Contents of user variable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evar'E    - Contents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         - Editor filename   ($f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         -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          - Input file        ($i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          - Output file       ($o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    - Temporary fil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string'#  - Include string only if step #(0-9)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         - Insert a single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do not actually substitut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, but cause some other action to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A  - Set user variable#1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B  - Set user variable#2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C  - Set user variable#3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D  - Set user variable#4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Y#         - Force step #(0-9) to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N#         - Force step #(0-9)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$V          - Obtain output from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sequences are most often used in 'switch' 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which are initialized in the 'SETUP' st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he command will be run on a blank screen, and outpu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creen after the command terminates. Otherwise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ill be intercepted "on the f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&lt;tab stop interva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ssigns the interval  (in character spaces)  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"stops" appear in the editor and browser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&lt;port&gt; &lt;speed&gt; &lt;delay&gt; &lt;linefe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default target system serial interfac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= COM port (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ed&gt;     = Serial speed (BAUDR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ay&gt;     = Delay between characters uploaded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pendant on CPU speed. Here are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feed&gt;  = 1/0 to ENABLE/DISABLE linefeed's in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&lt;compile&gt; &lt;keep&gt; [prefi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how temporary files are handled.  &lt;compile&gt; and &lt;keep&gt;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  (ON/OFF)  flags which set the initial  "Compile from  temp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ep temp. files" options. If [prefix] is specifie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which is prepended to temporary files  ("Temp.  file prefix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[prefix]  is not supplied,  DDSIDE will attempt to initial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'MCTMP' and then the 'TEMP' environmen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DDSI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REEN EDITO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Entering tex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Positioning the curs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unction Key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Line mode command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UNCTION MENU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mpile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arget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Op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File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Kalc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scii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Browse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Log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FIGURATION FILE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