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w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8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5-3012 17Th A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T2A 7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run on a 286, but is slow in the screen display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    2400 to 16,800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above ver 8.0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driver is other than Microsofts then it probal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. please use the suppli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50 line display routine (EGA can only support 43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Documentation File, keeping are Cos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rite a great Manual if we deem one is needed. We have Fu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at a mouse click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click the mouse once on an object to make it happ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is requested. Se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GSZ.exe or Gsz.com to use the upload &amp; down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for this. The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 up files and not just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(like bw11s or bw12s) because the progra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dos with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(a bug in the code) or a comment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 problem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write to us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as beta only for fi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d as Final BETA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d shell to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xmodem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change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internal Help file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speeded up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for 14.400 &amp; 16.8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hangup function may be disabled if modem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c1 as aposed to &amp;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igh speed Modems appear to be ONLINE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off line (mostly fax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dded t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support up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riter &amp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when up 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will be implemented if registration is good,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....James Beg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hy not register it's only 20. bucks plus you get lots of nea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(or CASH &lt;grin&gt;) payable to James Blanchette (or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WARE SOFTWARE COMPANY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