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untie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HS/LINK in Auntie is simplicity in itself. 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version 5.12 which is currently still in beta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Auntie owners can get the latest beta from the ho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, Wes Meier's WC-BBS.  With Auntie you simply ru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under the protocols you simply toggle support HS/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.  The below is a sample of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ONFIG: Protocols (Hit Alt-M to Toggle Mouse ON)]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rmit is Supported .................................................. 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ODEM is Supported ................................................... TR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MODEM-G May be Selected by NON-Error Checking Callers ............... 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PT is Supported ..................................................... 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Link is Supported ................................................... TR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Changes and End (*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Without Saving Changes (Esc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make sure that the HSLINK.EXE is in your path. 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S/LINK are found in the AUNTEXT file at line 1277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 need the slow handshake with your drive you can eithe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n that line or make a HSLINK.CFG file with the defaul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use.  If you do change anything in the AUNTEX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un MAKANTXT.exe again to regenerate the AUNTEXT.RN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use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finish just run AUNTVERF to as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set up right which will also make sure that HS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your path.  Auntie uses the DSZ.LOG to get the sta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ished with file transfers.  Bidirectional transfers run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untie.  Even while the user is downloading his/her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hey can send up a file and Auntie handles it all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there is to it, but as always, mak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for HS/LINK and 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ATT-PAC BBS running Aun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0 829-6062 and 510 833-7274.  Both nodes with Hayes Ultra144 v.3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.  Full access on first call with never any f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