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4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      DDDDDDD            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4       DDDDDDDD      III    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4  44    DD     DD     III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   44    DD     DD     III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4    44    DD     DD     III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44444444    DD     DD     III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4444444    DD     DD     III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    DD     DD     III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    DDDDDDDD      III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    DDDDDDD       III 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DIZcribe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ijs  de Wee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ijs  de Wee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ijs  de Wee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-mail: mmweerd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 / Installation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 / Configura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 / Changes since last version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 / The author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 / Copyright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6 / Where to get new versions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 few years I've been using, testing and (re)view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s you all probably know, 4DOS gives us a lot of easy and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the standard COMMAND.COM (read MS-DOS) featur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which are shown with the DIR commando). So when I first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I got addi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s (mostly .ZIP and some .ARJ) used to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ored files, FILE_ID.DIZ. Then I ran into a sh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onald Clancy (and I've seen many variants after that o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TM-file extracted the FILE_ID.DIZ and pushed it into the 4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ile. So when executing the DIR command thi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. There was only one real problem: the thing wa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hort, after some experimenting I decided to write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). And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's of every length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.SDI's used when FILE_ID.DIZ'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 to 3000 file-descriptions supported in on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s up to 12 lines (=12*40=4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mited by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's/DESC.SDI's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truncating lines (take only the first 40 characters of ever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excluding lines with less than /c alphanumer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excluding @X?? codes (used by PCB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describing sets of archives (FILE_ID.DIZ is distributed ov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ly the first one is descri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maximum lines per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recurse into sub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option: only files without a description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et option: less output (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extractor names supported (ARJ.exe and PKUNZIP.ex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colorfull output screen: with (nearly) all the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: (assuming 4DOS is instal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4DIZ.EXE, PKUNZIP.EXE and ARJ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is directory to the PATH environment variable (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 "4D = 4DIZ /T /V /M4 /D *.*" to your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"ALIAS 4D = 4DIZ /T /V /M4 /D *.*"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ve only to type 4D to describe all ARJ and ZIP arch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util, you could use your whole holida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MAX=480 to your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: try all options, see what they do and put the ones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DIZ [options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ptions is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quiet mode (absolutely no tex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trun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fill in short line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smart describing: only the first one from 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v very smart describing: the first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ded ove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just describe the files without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exclude lines with less than /c alphanumerical characters (def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xclude the "@X**"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followed by the minimum amount of alphanumer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followed by the maximum amount of lines of description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recurse into sub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(blanks) disable space convert to 255 (space is converted to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4dos otherwise wraps the lines at the last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not at the 40th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colorfull display with lots of useless/use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pause just before returning to DOS with the /d 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or /?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... is a list of filenames or wildcards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use other than the default extra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UNZIP -- -+ -) -o for .ZIP files and ARJ x -y for .ARJ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UNZIP for unzi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UNZIP_OPT for unzipp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ARJ for arj extra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ARJ_OPT for arj extrac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for infozip's zip: SET 4DIZ_UNZIP_OPT=-q -C -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4DIZ_UNZIP=c:\pak\infozip\unzip\unzip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imit to the amount of parameters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nly the first 127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at's because of this *&amp;#%^$!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's also a limit to the amount of files to describ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ing more than 3000 files an (m)allocatio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urite command-line is: 4diz /t /v /m4 /c5 /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an alias: alias 4d = 4diz /t /v /m4 /c5 /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try is: 4diz /b /e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favourite environment variables are: (for infozip's zi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4DIZ_UNZIP_OPT=-q -C -o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4DIZ_UNZIP=c:\pak\infozip\unzip\unzi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only have to type 4d.....and all the files in m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distributed version (v1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/b : disable "space to ascii 255 convert" (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/d : nice colorfull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added /p : pause before leaving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DESC.SDI support ( when FILE_ID.DIZ can't b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mproved "same family" recoginizing with /v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breaking the 100 files barrier ! It's now possibl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's with about 3000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mproved truncating options: try /t and /f (and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nally got .arj multi-volume suppor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dded environment-variable 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UNZIP for unzi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UNZIP_OPT for unzipp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ARJ for arj extra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ARJ_OPT for arj extrac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ld" options /z and /a will be removed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xes the following "bug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 lower case file_id.diz not found (just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using case-sensit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"recurse into subdirectory" option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tter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bug mode removed -&gt;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ugs fixed: a) with long FILE_ID.DIZ's (near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 sort function didn't work (for multipl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 /a and /z options didn't work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/c : minimum amount of characters per line (now 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/m : maximum amount of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dded /n 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/l : remove lines with words out of 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/c : edit every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efine exit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                   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is util is made by Mathijs de Weerdt.  (Yeah, that's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born in Holland in 1976. And now I'm studying in Ut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's also in the Netherl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hear what you think of my program. I'll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(when reported) as soon as possible. Please 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ions etc. I'll be happy to code them and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 (e-mail): mmweerd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izcrib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                      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.... btw this util is FREEWARE.....so copy it to all your (girl)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                  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est version from the following URL (thi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most every WWW-client) (preferrably using Netscap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uizen.dds.nl/~mmwee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lf version (1.0, 1.5, 2.0, etc.) will be uploaded to SimTe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Z can be ftp'ed at every SimTel mirror. Ask a cyberpunk for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