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deID 1.04 is Copyright (c) 1992, 1993 by John L. Villalov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Sound.  This program and previous version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 Future versions may become shareware.  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restriction that this program may not be up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Compuserve Information Services (commonly known as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 can send me email, money or a postcard.  I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quired or assumed that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D          Get network address and place int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Sets four environment variables based on you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  The four environment vari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  This variable is set depending on th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ed in your computer.  It will be se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following.  Excuse any errors in trans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DA    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   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    Enhanced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CGA    Multi-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    Video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NUM  This variable is set to an 8 byt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number.  The network numbe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ed to the section of network your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ed.  You may have a number of compu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ame network number.  In a single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with only one NIC (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) then all the stations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1 &amp; NODE2 compromise the 12 byte nod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tation.  The reason they are split up is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y to use the variables to create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1   This variable is set to the first 4 bytes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of the workstation.  In a Arcne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always be 0000 while in Ethern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pologies this will vary by the card.  Usuall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same manufacturer will have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thei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2   This variable is set to the last 8 bytes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 of the workstation.  This is the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probably be used the most to uniquely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mands:  /Q      Quiet output.  This will not displ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sages unless an error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      Will not display a warning message if NET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loaded.  Use this option with /Q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nt no output and you are only loading I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This program requires at a minimum that IPX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Nov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EXE instead of COM, no other changes.  Removed bet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out for a while and no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Aug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windowing.  Added /Q &amp; /N options.  Actually pu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window look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DEO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ersion of NodeID.  Written entirely in assembly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ellent Spontaneous Assembly library.  This vers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NUM, NODE1, &amp; NODE2 environment variables.  Also tests for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