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ETWIRE MESSAGE SECTIONS</w:t>
      </w:r>
    </w:p>
    <w:p>
      <w:pPr>
        <w:pStyle w:val="Normal"/>
        <w:tabs>
          <w:tab w:val="left" w:pos="720" w:leader="none"/>
          <w:tab w:val="left" w:pos="1440" w:leader="none"/>
          <w:tab w:val="left" w:pos="189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eptember 23, 199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10948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880"/>
        <w:gridCol w:w="3074"/>
        <w:gridCol w:w="2504"/>
      </w:tblGrid>
      <w:tr>
        <w:trPr/>
        <w:tc>
          <w:tcPr>
            <w:tcW w:w="24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Novell NetWare 2.X Forum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NETW2X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Novell NetWare 3.X Forum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NETW3X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ovell NetWare 4.x Forum (NETW4X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ovell Desktop Forum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NOVDESKTOP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)  Print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)  Utilities (NetWar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)  Disk Drives/Cntrl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)  LAN Cards/Driv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) 2.1x &amp; Below/O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) Operating Syste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)  Print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)  NetWare Utilit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)  Disk Drivers/Cntrl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)  LAN Cards/Driv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)  Migration/Upgrad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) SFT II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) NLM/OS/Console Uti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)  Print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)  NetWareUtilit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)  Disk Drives/CDs/Cntrl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)  LAN Cards/Driv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)  Migration/Upgrad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)  ElectroTex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)  Directory Servic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) NLM/OS/Console Uti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) DRDOS/Applicato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)  DRDOS/Dis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)  DRDOS/Memor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)  DRDOS/Utilit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)  Customer Serv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)  Programming ?'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)  Dataclu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)  NetWare Lit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10738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683"/>
        <w:gridCol w:w="3080"/>
        <w:gridCol w:w="2"/>
        <w:gridCol w:w="2491"/>
      </w:tblGrid>
      <w:tr>
        <w:trPr/>
        <w:tc>
          <w:tcPr>
            <w:tcW w:w="248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ovell OS/2 Forum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NOVOS2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ovell Connectivity Foru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NCONNECT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82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ovell Information Foru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NGENERAL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ovell Vendors Foru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NOVVEN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48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) OS/2 Printing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) Client/Server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) OS/2 Requester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) NSM (OS/2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) NW 4.x for OS/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) GUI Too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) WINOS2/DO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)  Access Servic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)  NAC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)  NW for SA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)  AS/400 Connectivit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)  Host Print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)  SNA Link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)  LAN/LAN Link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)  NetWare Macintos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)  NetWare VM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)  Portable NetWar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11)  NW NFS </w:t>
              <w:noBreakHyphen/>
              <w:t xml:space="preserve"> TCP/I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)  Email/MHS/FA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) LANWrkplce/Grou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) Other Conn. Issu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)  Product Inform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)  Suggestion Bo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)  Application/Util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)  User Groups/Train'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)  CNE'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)  CNEP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)  NSEPr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8)  AppNote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)  NASC Progra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) Other Inform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7) The Lighter Sid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493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)  Foli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)  LAN Suport Grou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)  Computer Tym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)  Infinite Tech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)  Dell Comput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)  AST Resear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)  Blue Lan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)  Best Pow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)  Knowza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) Notewor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) RoseWar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) Multi-User DO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) Tri-Co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) Synoptic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10224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92"/>
        <w:gridCol w:w="2880"/>
        <w:gridCol w:w="2592"/>
      </w:tblGrid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ovell User Forum (NOVUSER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etworking Hardware/ Components Foru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NOVHW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ovell Network Management Foru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NOVMAN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ovell Library Forum (NOVLIB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)  General Q &amp; A'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)  Help Wanted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)  Classified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)  Power Monitor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)  Token R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)  Etherne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)  ARCne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)  Backup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)  Cabling/Med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)  Network Manageme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) NetWare Mgmnt Syste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) Lantern System Mg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) Lanalyzer for Window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) NW for SAA Mngmnt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)  LIB Questions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8904" w:type="dxa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92"/>
        <w:gridCol w:w="3072"/>
      </w:tblGrid>
      <w:tr>
        <w:trPr/>
        <w:tc>
          <w:tcPr>
            <w:tcW w:w="32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ovell Developer Support Forum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NDEVSUPP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ovell Client Forum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NOVCLIENT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ovell Developer Relation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orum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NDEVREL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)  General Busines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)  Btriev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)  NetWare SQL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)  NetWare Client SDK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)  NetWare Server SDK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)  Macintosh SDK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)  Communication SDK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)  To be assigned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)  Personal NetWare SDK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) AppWare Foundation SDK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) Lan Workplace SDK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) Telephony SDK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) Visual AppBuilder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) IPX/ODI Issue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) NETX Issue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) VLM Issue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) ODINSUP Issue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) NetBios Issue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) NetWare &amp; Window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)Gen/Forum Busines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) Databas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) Network Management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)NetWare C I/F for DO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) System Calls for DO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) Client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) NLM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) OS/2 API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) Mac API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10) Windows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) Communication Service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) UnixWare and TCP/IP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) MHS (SMF71 SDK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) DOS Prtectd Mode Svc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) Vertical Appl. Dev. Svc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7) Enterprise Dev. Service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6480" w:type="dxa"/>
        <w:jc w:val="left"/>
        <w:tblInd w:w="1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</w:tblGrid>
      <w:tr>
        <w:trPr/>
        <w:tc>
          <w:tcPr>
            <w:tcW w:w="32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Novell UnixWare Forum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UNIXWARE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Novell Developer Product Information Forum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NDEVINFO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1 General Info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2 Product Inf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3 Developer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 DOS Mer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5 Installation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6 X Windows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7 Networking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8 Device Driver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9 Printing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10 Communications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11 Applications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12 Bug Watchers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 Update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) General Busines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) Btriev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)  NetWare SQL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)  NetWare Client SDK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)  NetWare Server SDK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)  Macintosh SDK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)  Communication SDK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)  To be assigned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)  Personal NetWare SDK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) AppWare Foundation SDK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) Lan Workplace SDK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) Telephony SDK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) Visual AppBuilder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TWIRE LIBRAR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1083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3"/>
      </w:tblGrid>
      <w:tr>
        <w:trPr/>
        <w:tc>
          <w:tcPr>
            <w:tcW w:w="1083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Libraries for Novell UNIXWARE Forum (UNIXWARE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08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)  General Librar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) Developer Tool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) X Window Librar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) Network Utilit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) Applicatio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) Device Driv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) Updat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br w:type="pag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10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1"/>
      </w:tblGrid>
      <w:tr>
        <w:trPr/>
        <w:tc>
          <w:tcPr>
            <w:tcW w:w="10801" w:type="dxa"/>
            <w:tcBorders/>
          </w:tcPr>
          <w:p>
            <w:pPr>
              <w:pStyle w:val="Normal"/>
              <w:tabs>
                <w:tab w:val="clear" w:pos="720"/>
                <w:tab w:val="left" w:pos="3300" w:leader="dot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Libraries for Novell Library Forum (NOVLIB)</w:t>
            </w:r>
          </w:p>
          <w:p>
            <w:pPr>
              <w:pStyle w:val="Normal"/>
              <w:tabs>
                <w:tab w:val="clear" w:pos="720"/>
                <w:tab w:val="left" w:pos="3300" w:leader="dot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0801" w:type="dxa"/>
            <w:tcBorders/>
          </w:tcPr>
          <w:p>
            <w:pPr>
              <w:pStyle w:val="Normal"/>
              <w:tabs>
                <w:tab w:val="clear" w:pos="720"/>
                <w:tab w:val="left" w:pos="3300" w:leader="dot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1)  Novell New UPLOADS</w:t>
              <w:tab/>
              <w:t>Files Uploaded by Novell, Inc.</w:t>
            </w:r>
          </w:p>
          <w:p>
            <w:pPr>
              <w:pStyle w:val="Normal"/>
              <w:tabs>
                <w:tab w:val="clear" w:pos="720"/>
                <w:tab w:val="left" w:pos="3300" w:leader="dot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2)  General Information</w:t>
              <w:tab/>
              <w:t>General Info, Education, Press Releases</w:t>
            </w:r>
          </w:p>
          <w:p>
            <w:pPr>
              <w:pStyle w:val="Normal"/>
              <w:tabs>
                <w:tab w:val="clear" w:pos="720"/>
                <w:tab w:val="left" w:pos="3300" w:leader="dot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3)  NetWare 2.X Specific</w:t>
              <w:tab/>
              <w:t>Files Pertaining Only to NetWare 2.X</w:t>
            </w:r>
          </w:p>
          <w:p>
            <w:pPr>
              <w:pStyle w:val="Normal"/>
              <w:tabs>
                <w:tab w:val="clear" w:pos="720"/>
                <w:tab w:val="left" w:pos="3300" w:leader="dot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4)  NetWare 3.X Specific</w:t>
              <w:tab/>
              <w:t>Files Pertaining Only to NetWare 3.X</w:t>
            </w:r>
          </w:p>
          <w:p>
            <w:pPr>
              <w:pStyle w:val="Normal"/>
              <w:tabs>
                <w:tab w:val="clear" w:pos="720"/>
                <w:tab w:val="left" w:pos="3300" w:leader="dot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5)  Client/Shell Drivers</w:t>
              <w:tab/>
              <w:t>Workstation Shells, Drivers, Windows Files, etc.</w:t>
            </w:r>
          </w:p>
          <w:p>
            <w:pPr>
              <w:pStyle w:val="Normal"/>
              <w:tabs>
                <w:tab w:val="clear" w:pos="720"/>
                <w:tab w:val="left" w:pos="3300" w:leader="dot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6)  NetWare Utilities</w:t>
              <w:tab/>
              <w:t>Utilities that Pertain to NetWare 2.X and 3.X</w:t>
            </w:r>
          </w:p>
          <w:p>
            <w:pPr>
              <w:pStyle w:val="Normal"/>
              <w:tabs>
                <w:tab w:val="clear" w:pos="720"/>
                <w:tab w:val="left" w:pos="3300" w:leader="dot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7)  Btrieve/XQL</w:t>
              <w:tab/>
              <w:t>Novell Development Division Products Btrieve/XQL/Xtrieve</w:t>
            </w:r>
          </w:p>
          <w:p>
            <w:pPr>
              <w:pStyle w:val="Normal"/>
              <w:tabs>
                <w:tab w:val="clear" w:pos="720"/>
                <w:tab w:val="left" w:pos="3300" w:leader="dot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8)  MAC/UNIX/LANalyzer</w:t>
              <w:tab/>
              <w:t>Files for Macintosh, Unix, Lanalyzer</w:t>
            </w:r>
          </w:p>
          <w:p>
            <w:pPr>
              <w:pStyle w:val="Normal"/>
              <w:tabs>
                <w:tab w:val="clear" w:pos="720"/>
                <w:tab w:val="left" w:pos="3300" w:leader="dot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9)  Communications Product</w:t>
              <w:tab/>
              <w:t>Novell's Communications Products</w:t>
            </w:r>
          </w:p>
          <w:p>
            <w:pPr>
              <w:pStyle w:val="Normal"/>
              <w:tabs>
                <w:tab w:val="clear" w:pos="720"/>
                <w:tab w:val="left" w:pos="3300" w:leader="dot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10) NetWare Lite</w:t>
              <w:tab/>
              <w:t>NetWare Lite</w:t>
              <w:noBreakHyphen/>
              <w:t>Specific Files</w:t>
            </w:r>
          </w:p>
          <w:p>
            <w:pPr>
              <w:pStyle w:val="Normal"/>
              <w:tabs>
                <w:tab w:val="clear" w:pos="720"/>
                <w:tab w:val="left" w:pos="3300" w:leader="dot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11) Techinfo/IMSP's</w:t>
              <w:tab/>
              <w:t>Tech Bulletins, FYIs, IMSP's, APNotes</w:t>
            </w:r>
          </w:p>
          <w:p>
            <w:pPr>
              <w:pStyle w:val="Normal"/>
              <w:tabs>
                <w:tab w:val="clear" w:pos="720"/>
                <w:tab w:val="left" w:pos="3300" w:leader="dot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12) NDSG/DRDOS</w:t>
              <w:tab/>
              <w:t>Files for Novell's Desktop Systems Group and DR DOS</w:t>
            </w:r>
          </w:p>
          <w:p>
            <w:pPr>
              <w:pStyle w:val="Normal"/>
              <w:tabs>
                <w:tab w:val="clear" w:pos="720"/>
                <w:tab w:val="left" w:pos="3300" w:leader="dot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13) APPWARE.............................AppWare Files</w:t>
            </w:r>
          </w:p>
          <w:p>
            <w:pPr>
              <w:pStyle w:val="Normal"/>
              <w:tabs>
                <w:tab w:val="clear" w:pos="720"/>
                <w:tab w:val="left" w:pos="3300" w:leader="dot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14) Netware 4.X Specific...............Files Pertaining Only to NetWare 4.X</w:t>
            </w:r>
          </w:p>
          <w:p>
            <w:pPr>
              <w:pStyle w:val="Normal"/>
              <w:tabs>
                <w:tab w:val="clear" w:pos="720"/>
                <w:tab w:val="left" w:pos="3300" w:leader="dot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</w:r>
    </w:p>
    <w:tbl>
      <w:tblPr>
        <w:tblW w:w="10818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8"/>
      </w:tblGrid>
      <w:tr>
        <w:trPr/>
        <w:tc>
          <w:tcPr>
            <w:tcW w:w="1081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LIbraries for Novell Users Forum  (NOVUSERS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081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)  New Upload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)  Disk Drvs/Patch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)  Lan Drivers/Patch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)  Comm Drvs/Patch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)  Host/ UNIX/drvrs/pt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)  Printer Utilit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)  Network (sys) Util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)  Client WS Util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)  Management Tool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) Help Want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) Classified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1083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3"/>
      </w:tblGrid>
      <w:tr>
        <w:trPr/>
        <w:tc>
          <w:tcPr>
            <w:tcW w:w="1083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Libraries for Novell Vendor's Forum (NOVVEN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08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)  Foli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)  LAN Support Grou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)  Computer Tym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)  Infinite Tech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)  Dell Computer Corp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)  AST Resear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)  Blue Lan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)  Best Pow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)  Knowza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) Notewor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) RoseWar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) Multi-User DO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) Tri-Co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) Synoptic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2240" w:h="15840"/>
      <w:pgMar w:left="720" w:right="432" w:gutter="0" w:header="0" w:top="432" w:footer="0" w:bottom="43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