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60" w:after="240"/>
        <w:jc w:val="center"/>
        <w:rPr/>
      </w:pPr>
      <w:r>
        <w:rPr>
          <w:b/>
          <w:bCs w:val="false"/>
          <w:i w:val="false"/>
          <w:iCs w:val="false"/>
          <w:caps w:val="false"/>
          <w:smallCaps w:val="false"/>
          <w:strike w:val="false"/>
          <w:dstrike w:val="false"/>
          <w:outline w:val="false"/>
          <w:vanish w:val="false"/>
          <w:sz w:val="28"/>
          <w:szCs w:val="28"/>
        </w:rPr>
        <w:t>Popularity of Windows Spurs Growth of Industry</w:t>
        <w:br/>
      </w:r>
      <w:r>
        <w:rPr>
          <w:b w:val="false"/>
          <w:bCs w:val="false"/>
          <w:i/>
          <w:iCs w:val="false"/>
          <w:caps w:val="false"/>
          <w:smallCaps w:val="false"/>
          <w:strike w:val="false"/>
          <w:dstrike w:val="false"/>
          <w:outline w:val="false"/>
          <w:vanish w:val="false"/>
          <w:sz w:val="24"/>
          <w:szCs w:val="24"/>
        </w:rPr>
        <w:t>Users of Microsoft Windows Exceed 50 Million Worldwide</w:t>
      </w:r>
    </w:p>
    <w:p>
      <w:pPr>
        <w:pStyle w:val="Normal"/>
        <w:bidi w:val="0"/>
        <w:spacing w:before="360" w:after="240"/>
        <w:jc w:val="center"/>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REDMOND, Wash. </w:t>
      </w:r>
      <w:r>
        <w:rPr>
          <w:rFonts w:ascii="Symbol" w:hAnsi="Symbol"/>
          <w:b/>
          <w:bCs w:val="false"/>
          <w:i w:val="false"/>
          <w:iCs w:val="false"/>
          <w:caps w:val="false"/>
          <w:smallCaps w:val="false"/>
          <w:strike w:val="false"/>
          <w:dstrike w:val="false"/>
          <w:outline w:val="false"/>
          <w:vanish w:val="false"/>
          <w:sz w:val="24"/>
          <w:szCs w:val="24"/>
        </w:rPr>
        <w:t>¾</w:t>
      </w:r>
      <w:r>
        <w:rPr>
          <w:b/>
          <w:bCs w:val="false"/>
          <w:i w:val="false"/>
          <w:iCs w:val="false"/>
          <w:caps w:val="false"/>
          <w:smallCaps w:val="false"/>
          <w:strike w:val="false"/>
          <w:dstrike w:val="false"/>
          <w:outline w:val="false"/>
          <w:vanish w:val="false"/>
          <w:sz w:val="24"/>
          <w:szCs w:val="24"/>
        </w:rPr>
        <w:t xml:space="preserve"> May 23, 1994 </w:t>
      </w:r>
      <w:r>
        <w:rPr>
          <w:rFonts w:ascii="Symbol" w:hAnsi="Symbol"/>
          <w:b/>
          <w:bCs w:val="false"/>
          <w:i w:val="false"/>
          <w:iCs w:val="false"/>
          <w:caps w:val="false"/>
          <w:smallCaps w:val="false"/>
          <w:strike w:val="false"/>
          <w:dstrike w:val="false"/>
          <w:outline w:val="false"/>
          <w:vanish w:val="false"/>
          <w:sz w:val="24"/>
          <w:szCs w:val="24"/>
        </w:rPr>
        <w:t>¾</w:t>
      </w:r>
      <w:r>
        <w:rPr>
          <w:b w:val="false"/>
          <w:bCs w:val="false"/>
          <w:i w:val="false"/>
          <w:iCs w:val="false"/>
          <w:caps w:val="false"/>
          <w:smallCaps w:val="false"/>
          <w:strike w:val="false"/>
          <w:dstrike w:val="false"/>
          <w:outline w:val="false"/>
          <w:vanish w:val="false"/>
          <w:sz w:val="24"/>
          <w:szCs w:val="24"/>
        </w:rPr>
        <w:t xml:space="preserve"> The number of licensed users of the </w:t>
        <w:br/>
        <w:t>Microsoft</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Windows</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operating system doubled again in the last 12 months, bringing the total number of customers worldwide using Windows to more than 50 million.  By far the most popular graphical operating system in the world, Windows has a current sales rate of 2 million copies per month — or more than 66,000 units per day, according to Microsoft Corporation.  Since Microsoft Windows 3.0 first shipped, the number of users has approximately doubled annually, from about 2 million in May 1990 to 5 million in 1991, 10 million in 1992, 25 million in 1993, and now 50 million in May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growing base of customers using Windows has meant unprecedented growth opportunities for software developers, personal computer manufacturers, and other computer industry businesses.  The next version of Windows, code-named “Chicago,” will continue to offer significant opportunities for the industry.  Windows “Chicago” has an updated user interface and support for the Plug and Play architecture, which help make PCs easier for everyone to use.  Today at Windows World™, Microsoft is showing Windows “Chicago” publicly for the first tim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dows Fuels Industry Growth</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ccording to the Software Publishers Association (SPA), the unparalleled customer demand for Windows is fueling the growth of the software industry.  SPA figures show a total of $3.47 billion worth of copies of Windows-based applications were sold in 1993 in the United States and Canada, an increase of nearly 80 percent over 1992.  Sales of Windows-based applications represented 51 percent of all PC software applications sold in 1993.  The upward trend appears to be continuing in 1994.  The SPA estimates that sales of Windows-based applications for the first part of the first quarter were up more than 90 percent from the same period the year befor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ftware Developers Benefit From Soaring Demand</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24"/>
          <w:szCs w:val="24"/>
        </w:rPr>
        <w:tab/>
        <w:t>Approximately 15</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panies have now sold more than 1 million units of software products for Windows, including Attachmate; Borland International, Inc.; Claris Corporation; Computer Associates, Inc.; Digital Communications Associates, Inc.; Datastorm Technologies, Inc.; Delrina Technology; Intuit; Lotus Development Corporation; Micrografx, Inc.; Microsoft Corporation; Software Publishers Corporation; Symantec Corporation; WordPerfect Corporation; and WordStar International Incorporated.</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business opportunity for companies developing Windows-based products for the home market is also expanding rapidly.  Mercury Research of Scottsdale, Ariz., estimates that 30 to 40 percent of all PCs are going into the home.</w:t>
        <w:br/>
        <w:tab/>
        <w:t>Microsoft recently announced it is adding still more multimedia functionality to Windows to make it an even better environment for home applications and computer games, one of the largest categories of multimedia applications.  This month, Microsoft plans to deliver the new WinG software library and other tools to make it easier for developers to create 32-bit games with fast graphics for existing and future versions of Windows.</w:t>
      </w:r>
    </w:p>
    <w:p>
      <w:pPr>
        <w:pStyle w:val="Normal"/>
        <w:bidi w:val="0"/>
        <w:spacing w:before="240" w:after="0"/>
        <w:ind w:right="-28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w Developer Opportunities With Win32 and OLE 2.0</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24"/>
          <w:szCs w:val="24"/>
        </w:rPr>
        <w:tab/>
        <w:t>Windows also offers new benefits for developers through its Win32</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application programming interface and the OLE 2.0 object technology.  There are currently 230 OLE-enabled object-oriented applications shipping.  In addition, more than 8,000 third-party developers including Claris Corporation, Digital Equipment Corporation, Micrografx, Inc., Watermark, WordPerfect Corporation and Shapeware Corporation are writing Windows-based applications that take advantage of OLE 2.0 object technology.  OLE allows the easy creation of custom applications from off-the-shelf software for customers, while assuring developers that their applications can integrate with other applications without the developers having to know anything about the internal operations of those other products.  OLE-enabled applications interoperate, saving software developers time and development costs.</w:t>
      </w:r>
    </w:p>
    <w:p>
      <w:pPr>
        <w:pStyle w:val="Normal"/>
        <w:bidi w:val="0"/>
        <w:ind w:right="-288" w:hanging="0"/>
        <w:jc w:val="left"/>
        <w:rPr/>
      </w:pPr>
      <w:r>
        <w:rPr>
          <w:b w:val="false"/>
          <w:bCs w:val="false"/>
          <w:i w:val="false"/>
          <w:iCs w:val="false"/>
          <w:caps w:val="false"/>
          <w:smallCaps w:val="false"/>
          <w:strike w:val="false"/>
          <w:dstrike w:val="false"/>
          <w:outline w:val="false"/>
          <w:vanish w:val="false"/>
          <w:sz w:val="24"/>
          <w:szCs w:val="24"/>
        </w:rPr>
        <w:tab/>
        <w:t>The Win32 application programming interface gives developers a way to write one application for Windows, Windows</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for Workgroups, and Windows NT™ operating systems as well as upcoming versions of Windows NT “Daytona” and Windows “Chicago” with a single implementation.  Microsoft has shipped approximately 110,000 Win32 software developer kits to third-party applications developers, and more than 700 Win 32-based applications support the technology today.</w:t>
      </w:r>
    </w:p>
    <w:p>
      <w:pPr>
        <w:pStyle w:val="Normal"/>
        <w:bidi w:val="0"/>
        <w:spacing w:before="240" w:after="0"/>
        <w:ind w:right="-28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C Systems Manufacturers Prosper</w:t>
      </w:r>
    </w:p>
    <w:p>
      <w:pPr>
        <w:pStyle w:val="Normal"/>
        <w:bidi w:val="0"/>
        <w:spacing w:before="240" w:after="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adoption rate of the Windows operating system benefits hardware developers as well as software developers.  According to International Data Corporation (IDC), business and professional purchases of PC hardware increased over the past year to 10.3 million units, an increase of 28.3 percent over 1992 figures.  In 1994, these shipments are expected to increase 11 percent to 11.4 million.</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More than 400 systems manufacturers are shipping Windows worldwide.  Of these, seven have each sold more than 1 million machines with Windows preinstalled, including Compaq Computer Corporation, Dell Computer Corporation, Gateway 2000, IBM Corporation, Ing. C. Olivetti &amp; C., Packard Bell Electronics and Zenith Data Systems.</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re are 197 systems manufacturers participating in the Windows™ Ready-to-Run program, signifying that Windows is not only preinstalled but also optimized for their machines.  In total, Windows is being preinstalled on more than 60 percent of PCs shipping today, with an overall installation rate for Windows approaching 70 percent of all new systems sold, according to a 1993 IDC repor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Providers — Building Businesses With Window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Solution Providers have benefited from the installed base of Windows.  With more than 5,000 members worldwide in more than 40 cities in North America, Europe, Latin America, Asia Pacific, Africa, the Middle East and Far East, Solution Providers are independent organizations working with Microsoft to help customers successfully implement business solutions.  They include a wide range of companies and individuals such as value-added resellers, developers, consultants, and technical support and training organizations.  Solution Providers offer support in the form of consulting, systems integration, training and software development to businesses in more than 30 industries including manufacturing, financial services, accounting, medical health care and banking.</w:t>
      </w:r>
    </w:p>
    <w:p>
      <w:pPr>
        <w:pStyle w:val="Normal"/>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orldwide Momentum</w:t>
      </w:r>
    </w:p>
    <w:p>
      <w:pPr>
        <w:pStyle w:val="Normal"/>
        <w:bidi w:val="0"/>
        <w:spacing w:before="240" w:after="0"/>
        <w:ind w:right="-288" w:hanging="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installation rate of Windows internationally is comparable to and in some countries even higher than in the United States.  According to IDC, installation rates for Windows in the Nordic countries of Finland, Norway and Sweden are more than 90 percent, and nine of every 10 computer systems are shipped with Windows preinstalled.  Other European shipments are also strong.  To date, more than 4 million copies of Windows have shipped in the United Kingdom and Germany.  Japan is currently experiencing an explosion in the adoption of Windows, similar to the U.S. experience of the past two years.  The Windows operating system 3.1, Japanese Edition, has surpassed expectations, attracting well over 1 million users in less than a year.  The company started shipping the product in May 1993; new users reached the 1 million mark in February 1994.  The Microsoft Windows NT operating system version 3.1, Japanese Edition, began shipping in </w:t>
        <w:br/>
        <w:t>January 1994.  Windows is currently available in more than 28 languages.</w:t>
      </w:r>
    </w:p>
    <w:p>
      <w:pPr>
        <w:pStyle w:val="Normal"/>
        <w:bidi w:val="0"/>
        <w:spacing w:before="240" w:after="0"/>
        <w:ind w:right="-28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dows on the Desktop</w:t>
      </w:r>
    </w:p>
    <w:p>
      <w:pPr>
        <w:pStyle w:val="Normal"/>
        <w:bidi w:val="0"/>
        <w:spacing w:before="240" w:after="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 xml:space="preserve">The Windows family of operating systems on the desktop includes Windows 3.1 and Windows for Workgroups.  Windows for Workgroups 3.11 has shown strong retail sales since it shipped in November 1993.  In addition to strong retail sales, leading systems manufacturers such as Dell Computer Corporation, Gateway 2000 and Hewlett-Packard Company are shipping Windows for Workgroups 3.11 on all their desktop product lines.  The 32-bit file access and </w:t>
        <w:br/>
        <w:t>32-bit networking access make Windows for Workgroups the fastest and most reliable Windows operating system available for today’s PC.</w:t>
      </w:r>
    </w:p>
    <w:p>
      <w:pPr>
        <w:pStyle w:val="Pagenumber"/>
        <w:bidi w:val="0"/>
        <w:jc w:val="left"/>
        <w:rPr/>
      </w:pPr>
      <w:r>
        <w:rPr>
          <w:b w:val="false"/>
          <w:bCs w:val="false"/>
          <w:i w:val="false"/>
          <w:iCs w:val="false"/>
          <w:caps w:val="false"/>
          <w:smallCaps w:val="false"/>
          <w:strike w:val="false"/>
          <w:dstrike w:val="false"/>
          <w:outline w:val="false"/>
          <w:vanish w:val="false"/>
          <w:sz w:val="24"/>
          <w:szCs w:val="24"/>
        </w:rPr>
        <w:tab/>
        <w:t xml:space="preserve">Windows “Chicago” will make PCs even easier to use for everyone through its improved user interface and support of the Plug and Play specification.  Plug and Play is a technology developed by leading PC hardware and software vendors to improve the ease of setup and use of PCs.  It allows users to add or change hardware and software components, with the computer automatically adapting to the new configuration without requiring any action by the user.  Plug and Play allows customers to change their hardware and system setups quickly and easily to meet their business or personal computing needs, while reducing the cost of development and support of new PC devices.  </w:t>
      </w:r>
    </w:p>
    <w:p>
      <w:pPr>
        <w:pStyle w:val="Normal"/>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dows on the Workstation</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24"/>
          <w:szCs w:val="24"/>
        </w:rPr>
        <w:tab/>
        <w:t>Windows NT, Microsoft’s foundation for business solutions, is beginning to be deployed in substantial numbers.</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ess than 12 months after its release, Windows NT workstation is already the No. 2 operating system for workstations and is rapidly approaching first place.  </w:t>
      </w:r>
    </w:p>
    <w:p>
      <w:pPr>
        <w:pStyle w:val="Normal"/>
        <w:keepLine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next release of Windows NT workstation and Windows NT™ Advanced Server, code-named “Daytona,” is scheduled to ship in summer 1994.  Windows NT “Daytona” offers</w:t>
      </w:r>
      <w:r>
        <w:rPr/>
        <w:t xml:space="preserve"> </w:t>
      </w:r>
      <w:r>
        <w:rPr>
          <w:b w:val="false"/>
          <w:bCs w:val="false"/>
          <w:i w:val="false"/>
          <w:iCs w:val="false"/>
          <w:caps w:val="false"/>
          <w:smallCaps w:val="false"/>
          <w:strike w:val="false"/>
          <w:dstrike w:val="false"/>
          <w:outline w:val="false"/>
          <w:vanish w:val="false"/>
          <w:sz w:val="24"/>
          <w:szCs w:val="24"/>
        </w:rPr>
        <w:t xml:space="preserve">size and performance improvements, availability of workstation-class solutions, improved infrastructure for these solutions, improved productivity through pre-emptively multitasked </w:t>
        <w:br/>
        <w:t>16-bit Windows-based applications, object interoperability between 16- and 32-bit applications, and improved connectivity to NetWare</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and UNIX</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based systems.</w:t>
      </w:r>
    </w:p>
    <w:p>
      <w:pPr>
        <w:pStyle w:val="Normal"/>
        <w:keepLines/>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dows on the Server</w:t>
      </w:r>
    </w:p>
    <w:p>
      <w:pPr>
        <w:pStyle w:val="Normal"/>
        <w:bidi w:val="0"/>
        <w:spacing w:before="240" w:after="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The next release of Windows NT Advanced Server offers size and performance improvements; improved connectivity with Dynamic Host Configuration Protocol (DHCP) and Windows™ Internet Naming Service (WINS), which make TCP/IP much easier to administer and more practical for dynamic, decentralized organizations; and increased availability of server applications.  Windows NT Advanced Server, which is outselling NetWare 4.x, is rapidly becoming the system of choice for new client-server business applicati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ne customer deploying Windows-based solutions is doing so because of the scale of its capabilities.  “We needed to build a global information infrastructure to integrate disparate systems into a decentralized enterprise system,” said Victor Colon, director of information systems at American Standard Inc.  “With Windows NT Advanced Server, SNA for </w:t>
        <w:br/>
        <w:t>Windows NT, Microsoft SQL Server and Windows for Workgroups, we have been able to launch a system that communicates with our mainframe, Novell NetWare, and other products to perform inventory and manufacturing management in the Americas and the Far Ea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nded in 1975, Microsoft (NASDAQ “MSFT”) is the worldwide leader in software for personal computers.  The company offers a range of products and services for business and personal use, each designed with the mission of making it easier and more enjoyable for people to take advantage of the full power of personal computing every day.</w:t>
      </w:r>
    </w:p>
    <w:p>
      <w:pPr>
        <w:pStyle w:val="Normal"/>
        <w:bidi w:val="0"/>
        <w:spacing w:before="0" w:after="12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crosoft and Win32 are registered trademarks and Windows and Windows NT are trademarks of Microsoft Corpor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ell and NetWare are registered trademarks of Novell,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X is a registered trademark of UNIX System Laboratories, a wholly owned subsidiary of Novell,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pPr>
      <w:r>
        <w:rPr>
          <w:b/>
          <w:bCs w:val="false"/>
          <w:i w:val="false"/>
          <w:iCs w:val="false"/>
          <w:caps w:val="false"/>
          <w:smallCaps w:val="false"/>
          <w:strike w:val="false"/>
          <w:dstrike w:val="false"/>
          <w:outline w:val="false"/>
          <w:vanish w:val="false"/>
        </w:rPr>
        <w:t>Editor’s Note:</w:t>
      </w:r>
      <w:r>
        <w:rPr/>
        <w:t xml:space="preserve">  Windows NT is a trademarked product name.  Please do not abbreviate in any way.</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pularity of Windows Spurs Growth of Industry</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w:t>
    </w:r>
    <w:r>
      <w:rPr>
        <w:smallCaps w:val="false"/>
        <w:caps w:val="false"/>
        <w:outline w:val="false"/>
        <w:dstrike w:val="false"/>
        <w:strike w:val="false"/>
        <w:i/>
        <w:b w:val="false"/>
        <w:iCs w:val="false"/>
        <w:bCs w:val="false"/>
        <w:vanish w:val="false"/>
      </w:rPr>
      <w:fldChar w:fldCharType="end"/>
    </w:r>
  </w:p>
  <w:p>
    <w:pPr>
      <w:pStyle w:val="Header"/>
      <w:tabs>
        <w:tab w:val="clear" w:pos="4320"/>
        <w:tab w:val="clear" w:pos="864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1"/>
      <w:numFmt w:val="none"/>
      <w:suff w:val="nothing"/>
      <w:lvlText w:val=""/>
      <w:lvlJc w:val="left"/>
      <w:pPr>
        <w:tabs>
          <w:tab w:val="num" w:pos="0"/>
        </w:tabs>
        <w:ind w:left="0" w:hanging="0"/>
      </w:pPr>
    </w:lvl>
    <w:lvl w:ilvl="1">
      <w:start w:val="1"/>
      <w:pStyle w:val="Answer"/>
      <w:numFmt w:val="none"/>
      <w:suff w:val="nothing"/>
      <w:lvlText w:val=""/>
      <w:lvlJc w:val="left"/>
      <w:pPr>
        <w:tabs>
          <w:tab w:val="num" w:pos="0"/>
        </w:tabs>
        <w:ind w:left="0" w:hanging="0"/>
      </w:pPr>
    </w:lvl>
    <w:lvl w:ilvl="2">
      <w:start w:val="1"/>
      <w:pStyle w:val="Question"/>
      <w:numFmt w:val="none"/>
      <w:suff w:val="nothing"/>
      <w:lvlText w:val=""/>
      <w:lvlJc w:val="left"/>
      <w:pPr>
        <w:tabs>
          <w:tab w:val="num" w:pos="0"/>
        </w:tabs>
        <w:ind w:left="0" w:hanging="0"/>
      </w:pPr>
    </w:lvl>
    <w:lvl w:ilvl="3">
      <w:start w:val="1"/>
      <w:pStyle w:val="Pagenumber"/>
      <w:numFmt w:val="none"/>
      <w:suff w:val="nothing"/>
      <w:lvlText w:val=""/>
      <w:lvlJc w:val="left"/>
      <w:pPr>
        <w:tabs>
          <w:tab w:val="num" w:pos="0"/>
        </w:tabs>
        <w:ind w:left="0" w:hanging="0"/>
      </w:pPr>
    </w:lvl>
    <w:lvl w:ilvl="4">
      <w:start w:val="1"/>
      <w:pStyle w:val="DefaultParagraphFont1"/>
      <w:numFmt w:val="none"/>
      <w:suff w:val="nothing"/>
      <w:lvlText w:val=""/>
      <w:lvlJc w:val="left"/>
      <w:pPr>
        <w:tabs>
          <w:tab w:val="num" w:pos="0"/>
        </w:tabs>
        <w:ind w:left="0" w:hanging="0"/>
      </w:pPr>
    </w:lvl>
    <w:lvl w:ilvl="5">
      <w:start w:val="1"/>
      <w:pStyle w:val="DefaultBULLET"/>
      <w:numFmt w:val="none"/>
      <w:suff w:val="nothing"/>
      <w:lvlText w:val=""/>
      <w:lvlJc w:val="left"/>
      <w:pPr>
        <w:tabs>
          <w:tab w:val="num" w:pos="0"/>
        </w:tabs>
        <w:ind w:left="0" w:hanging="0"/>
      </w:pPr>
    </w:lvl>
    <w:lvl w:ilvl="6">
      <w:start w:val="1"/>
      <w:pStyle w:val="BULLET"/>
      <w:numFmt w:val="none"/>
      <w:suff w:val="nothing"/>
      <w:lvlText w:val=""/>
      <w:lvlJc w:val="left"/>
      <w:pPr>
        <w:tabs>
          <w:tab w:val="num" w:pos="0"/>
        </w:tabs>
        <w:ind w:left="0" w:hanging="0"/>
      </w:pPr>
    </w:lvl>
    <w:lvl w:ilvl="7">
      <w:start w:val="1"/>
      <w:pStyle w:val="ListBullet"/>
      <w:numFmt w:val="none"/>
      <w:suff w:val="nothing"/>
      <w:lvlText w:val=""/>
      <w:lvlJc w:val="left"/>
      <w:pPr>
        <w:tabs>
          <w:tab w:val="num" w:pos="0"/>
        </w:tabs>
        <w:ind w:left="0" w:hanging="0"/>
      </w:pPr>
    </w:lvl>
    <w:lvl w:ilvl="8">
      <w:start w:val="1"/>
      <w:pStyle w:val="BodyTex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BULLET"/>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BULLE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1">
    <w:name w:val="P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Answer">
    <w:name w:val="answer"/>
    <w:qFormat/>
    <w:pPr>
      <w:widowControl w:val="false"/>
      <w:numPr>
        <w:ilvl w:val="1"/>
        <w:numId w:val="1"/>
      </w:numPr>
      <w:bidi w:val="0"/>
      <w:spacing w:before="0" w:after="24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qFormat/>
    <w:pPr>
      <w:widowControl w:val="false"/>
      <w:numPr>
        <w:ilvl w:val="2"/>
        <w:numId w:val="1"/>
      </w:numPr>
      <w:bidi w:val="0"/>
      <w:spacing w:before="480" w:after="0"/>
      <w:ind w:hanging="36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number">
    <w:name w:val="page number"/>
    <w:next w:val="BULLET"/>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1">
    <w:name w:val="Default Paragraph Font1"/>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DefaultBULLET">
    <w:name w:val="Default BULLET"/>
    <w:basedOn w:val="Normal"/>
    <w:next w:val="Normal"/>
    <w:qFormat/>
    <w:pPr>
      <w:keepLines/>
      <w:numPr>
        <w:ilvl w:val="5"/>
        <w:numId w:val="1"/>
      </w:numPr>
      <w:tabs>
        <w:tab w:val="left" w:pos="720" w:leader="none"/>
        <w:tab w:val="left" w:pos="1152" w:leader="none"/>
      </w:tabs>
      <w:spacing w:before="240" w:after="0"/>
      <w:ind w:left="1152" w:hanging="1152"/>
      <w:outlineLvl w:val="5"/>
    </w:pPr>
    <w:rPr>
      <w:b w:val="false"/>
      <w:bCs w:val="false"/>
      <w:i w:val="false"/>
      <w:iCs w:val="false"/>
      <w:caps w:val="false"/>
      <w:smallCaps w:val="false"/>
      <w:strike w:val="false"/>
      <w:dstrike w:val="false"/>
      <w:outline w:val="false"/>
      <w:vanish w:val="false"/>
      <w:sz w:val="24"/>
      <w:szCs w:val="24"/>
    </w:rPr>
  </w:style>
  <w:style w:type="paragraph" w:styleId="BULLET">
    <w:name w:val="BULLET"/>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 Bullet"/>
    <w:basedOn w:val="Normal"/>
    <w:next w:val="Normal"/>
    <w:qFormat/>
    <w:pPr>
      <w:numPr>
        <w:ilvl w:val="7"/>
        <w:numId w:val="1"/>
      </w:numPr>
      <w:ind w:left="360" w:hanging="360"/>
      <w:outlineLvl w:val="7"/>
    </w:pPr>
    <w:rPr>
      <w:b w:val="false"/>
      <w:bCs w:val="false"/>
      <w:i w:val="false"/>
      <w:iCs w:val="false"/>
      <w:caps w:val="false"/>
      <w:smallCaps w:val="false"/>
      <w:strike w:val="false"/>
      <w:dstrike w:val="false"/>
      <w:outline w:val="false"/>
      <w:vanish w:val="false"/>
    </w:rPr>
  </w:style>
  <w:style w:type="paragraph" w:styleId="BodyText">
    <w:name w:val="Body Text"/>
    <w:qFormat/>
    <w:pPr>
      <w:widowControl w:val="false"/>
      <w:numPr>
        <w:ilvl w:val="8"/>
        <w:numId w:val="1"/>
      </w:numPr>
      <w:bidi w:val="0"/>
      <w:spacing w:before="0" w:after="1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