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pPr>
      <w:r>
        <w:rPr>
          <w:b/>
          <w:bCs w:val="false"/>
          <w:i w:val="false"/>
          <w:iCs w:val="false"/>
          <w:caps w:val="false"/>
          <w:smallCaps w:val="false"/>
          <w:strike w:val="false"/>
          <w:dstrike w:val="false"/>
          <w:outline w:val="false"/>
          <w:vanish w:val="false"/>
        </w:rPr>
        <w:t xml:space="preserve">Microsoft and Hewlett-Packard Expand Commitment </w:t>
        <w:br/>
        <w:t>To Deliver Great Printing in Windows</w:t>
        <w:br/>
      </w:r>
      <w:r>
        <w:rPr>
          <w:b w:val="false"/>
          <w:bCs w:val="false"/>
          <w:i/>
          <w:iCs w:val="false"/>
          <w:caps w:val="false"/>
          <w:smallCaps w:val="false"/>
          <w:strike w:val="false"/>
          <w:dstrike w:val="false"/>
          <w:outline w:val="false"/>
          <w:vanish w:val="false"/>
          <w:sz w:val="24"/>
          <w:szCs w:val="24"/>
        </w:rPr>
        <w:t>Hewlett-Packard New LaserJet 4 Plus Family Offers Faster Printing, Ease of Use, Improved Networking and Excellent Print Quality for Users of Windows</w:t>
      </w:r>
    </w:p>
    <w:p>
      <w:pPr>
        <w:pStyle w:val="Normal"/>
        <w:bidi w:val="0"/>
        <w:spacing w:before="360" w:after="240"/>
        <w:ind w:firstLine="720"/>
        <w:jc w:val="center"/>
        <w:rPr/>
      </w:pPr>
      <w:r>
        <w:rPr>
          <w:b/>
          <w:bCs w:val="false"/>
          <w:i w:val="false"/>
          <w:iCs w:val="false"/>
          <w:caps w:val="false"/>
          <w:smallCaps w:val="false"/>
          <w:strike w:val="false"/>
          <w:dstrike w:val="false"/>
          <w:outline w:val="false"/>
          <w:vanish w:val="false"/>
          <w:sz w:val="24"/>
          <w:szCs w:val="24"/>
        </w:rPr>
        <w:t xml:space="preserve">REDMOND, Wash. — May 2, 1994 — </w:t>
      </w:r>
      <w:r>
        <w:rPr>
          <w:b w:val="false"/>
          <w:bCs w:val="false"/>
          <w:i w:val="false"/>
          <w:iCs w:val="false"/>
          <w:caps w:val="false"/>
          <w:smallCaps w:val="false"/>
          <w:strike w:val="false"/>
          <w:dstrike w:val="false"/>
          <w:outline w:val="false"/>
          <w:vanish w:val="false"/>
          <w:sz w:val="24"/>
          <w:szCs w:val="24"/>
        </w:rPr>
        <w:t>Microsoft Corporation today announced support of the Hewlett-Packard</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 xml:space="preserve"> LaserJet</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 xml:space="preserve"> 4 Plus and the LaserJet 4M Plus printers that will bring improved printing to users of the Microsoft</w:t>
      </w:r>
      <w:r>
        <w:rPr>
          <w:rFonts w:ascii="Symbol" w:hAnsi="Symbol"/>
          <w:b w:val="false"/>
          <w:bCs w:val="false"/>
          <w:i w:val="false"/>
          <w:iCs w:val="false"/>
          <w:caps w:val="false"/>
          <w:smallCaps w:val="false"/>
          <w:strike w:val="false"/>
          <w:dstrike w:val="false"/>
          <w:outline w:val="false"/>
          <w:vanish w:val="false"/>
          <w:position w:val="18"/>
          <w:sz w:val="24"/>
          <w:szCs w:val="1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version 3.1, th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for Workgroups operating system with integrated networking, and, soon, to users of the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HP LaserJet 4 Plus and LaserJet 4M Plus represent another important milestone in our long-term collaboration with Hewlett-Packard Company,” said Karen Hargrove, senior general manager of the digital office systems group at Microsoft.  “These two printers deliver the performance, ease of use and print quality that users of Windows ne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inters, based on a 12 ppm print engine, high-speed RISC processor, advanced memory management and other enhancements, provide 30 to 40 percent faster printing than their predecessors.  Bidirectional communication allows users to monitor printer status from the desktop, and, by using the optional Hewlett-Packard JetDirect card and JetPrint utility, users can also get printer status in a networked environment through a virtual-printer front panel.  In addition, HP’s JetAdmin software simplifies network printer administration.  The new printers offer true 600 x 600-dpi resolution for superior text, graphics, and image quality; the </w:t>
        <w:br/>
        <w:t>HP LaserJet 4M Plus printer also features enhanced gray-scale capability for graphics images.</w:t>
      </w:r>
    </w:p>
    <w:p>
      <w:pPr>
        <w:pStyle w:val="Normal"/>
        <w:bidi w:val="0"/>
        <w:ind w:firstLine="720"/>
        <w:jc w:val="left"/>
        <w:rPr/>
      </w:pPr>
      <w:r>
        <w:rPr>
          <w:b w:val="false"/>
          <w:bCs w:val="false"/>
          <w:i w:val="false"/>
          <w:iCs w:val="false"/>
          <w:caps w:val="false"/>
          <w:smallCaps w:val="false"/>
          <w:strike w:val="false"/>
          <w:dstrike w:val="false"/>
          <w:outline w:val="false"/>
          <w:vanish w:val="false"/>
          <w:sz w:val="24"/>
          <w:szCs w:val="24"/>
        </w:rPr>
        <w:t>Moreover, the printers take advantage of several technologies derived from the long-standing collaboration between Microsoft and Hewlett-Packard to improve printing in Windows.  These technologies include an on-board TrueType</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font rasterizer and fonts, based on the font rasterizer that ships with Windows 3.1, and enhanced host software included in the printer box and leveraged .from work first introduced in the Microsoft Windows™ Printing System.  This software provides bidirectional communications for the PC in querying the printer and receiving printer status and error conditions that are then reported by the graphical status monitor.  In addition, these printers include TrueType screen fonts and raster operator codes supported in </w:t>
        <w:br/>
        <w:t>Windows 3.1 to give customers true WYSIWYG for text and graphic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nnouncement extends the list of existing products reflecting the efforts of Microsoft and Hewlett-Packard to enhance Windows-based printing.  This list includes the HP LaserJet 4 printer announced in October 1992, the Microsoft Windows Printing System announced in January 1993, the HP LaserJet 4L printer announced in May 1993, and the HP LaserJet 4P printer announced in October 1993.</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unded in 1975, Microsoft (NASDAQ “MSFT”) is the worldwide leader in software.  The company offers a wide range of products and services for business and personal use, each designed with the mission of making it easier and more enjoyable for people to take advantage of the full power of personal computing every day. </w:t>
      </w:r>
    </w:p>
    <w:p>
      <w:pPr>
        <w:pStyle w:val="Normal"/>
        <w:bidi w:val="0"/>
        <w:ind w:firstLine="72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ind w:firstLine="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and Windows NT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HP and LaserJet are registered trademarks of 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Type is a trademark of Apple Computer, In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0"/>
          <w:szCs w:val="20"/>
        </w:rPr>
        <w:t>Editor’s Note:</w:t>
      </w:r>
      <w:r>
        <w:rPr>
          <w:b w:val="false"/>
          <w:bCs w:val="false"/>
          <w:i w:val="false"/>
          <w:iCs w:val="false"/>
          <w:caps w:val="false"/>
          <w:smallCaps w:val="false"/>
          <w:strike w:val="false"/>
          <w:dstrike w:val="false"/>
          <w:outline w:val="false"/>
          <w:vanish w:val="false"/>
          <w:sz w:val="20"/>
          <w:szCs w:val="20"/>
        </w:rPr>
        <w:t xml:space="preserve">  Windows NT is a trademarked product name.  Please do not abbreviate in any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icrosoft and Hewlett-Packard Expand Commitment to Deliver Great Printing in Windows</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2</w:t>
    </w:r>
    <w:r>
      <w:rPr>
        <w:smallCaps w:val="false"/>
        <w:caps w:val="false"/>
        <w:outline w:val="false"/>
        <w:dstrike w:val="false"/>
        <w:strike w:val="false"/>
        <w:sz w:val="20"/>
        <w:i/>
        <w:b w:val="false"/>
        <w:szCs w:val="20"/>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