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i/>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22"/>
          <w:szCs w:val="22"/>
        </w:rPr>
        <w:t>Corporate Backgrounder</w:t>
      </w:r>
    </w:p>
    <w:p>
      <w:pPr>
        <w:pStyle w:val="Normal"/>
        <w:bidi w:val="0"/>
        <w:jc w:val="center"/>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bidi w:val="0"/>
        <w:jc w:val="left"/>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bidi w:val="0"/>
        <w:jc w:val="left"/>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bidi w:val="0"/>
        <w:jc w:val="left"/>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bidi w:val="0"/>
        <w:jc w:val="center"/>
        <w:rPr/>
      </w:pPr>
      <w:r>
        <w:rPr>
          <w:b w:val="false"/>
          <w:bCs w:val="false"/>
          <w:i/>
          <w:iCs w:val="false"/>
          <w:caps w:val="false"/>
          <w:smallCaps w:val="false"/>
          <w:strike w:val="false"/>
          <w:dstrike w:val="false"/>
          <w:outline w:val="false"/>
          <w:vanish w:val="false"/>
          <w:sz w:val="48"/>
          <w:szCs w:val="48"/>
        </w:rPr>
        <w:t>Microsoft</w:t>
      </w:r>
      <w:r>
        <w:rPr>
          <w:b w:val="false"/>
          <w:bCs w:val="false"/>
          <w:i w:val="false"/>
          <w:iCs w:val="false"/>
          <w:caps w:val="false"/>
          <w:smallCaps w:val="false"/>
          <w:strike w:val="false"/>
          <w:dstrike w:val="false"/>
          <w:outline w:val="false"/>
          <w:vanish w:val="false"/>
          <w:position w:val="19"/>
          <w:sz w:val="16"/>
          <w:szCs w:val="16"/>
        </w:rPr>
        <w:t>®</w:t>
      </w:r>
      <w:r>
        <w:rPr>
          <w:b w:val="false"/>
          <w:bCs w:val="false"/>
          <w:i/>
          <w:iCs w:val="false"/>
          <w:caps w:val="false"/>
          <w:smallCaps w:val="false"/>
          <w:strike w:val="false"/>
          <w:dstrike w:val="false"/>
          <w:outline w:val="false"/>
          <w:vanish w:val="false"/>
          <w:sz w:val="48"/>
          <w:szCs w:val="48"/>
        </w:rPr>
        <w:t xml:space="preserve"> Windows</w:t>
      </w:r>
      <w:r>
        <w:rPr>
          <w:b w:val="false"/>
          <w:bCs w:val="false"/>
          <w:i w:val="false"/>
          <w:iCs w:val="false"/>
          <w:caps w:val="false"/>
          <w:smallCaps w:val="false"/>
          <w:strike w:val="false"/>
          <w:dstrike w:val="false"/>
          <w:outline w:val="false"/>
          <w:vanish w:val="false"/>
          <w:position w:val="17"/>
          <w:sz w:val="16"/>
          <w:szCs w:val="16"/>
        </w:rPr>
        <w:t>TM</w:t>
      </w:r>
      <w:r>
        <w:rPr>
          <w:b w:val="false"/>
          <w:bCs w:val="false"/>
          <w:i/>
          <w:iCs w:val="false"/>
          <w:caps w:val="false"/>
          <w:smallCaps w:val="false"/>
          <w:strike w:val="false"/>
          <w:dstrike w:val="false"/>
          <w:outline w:val="false"/>
          <w:vanish w:val="false"/>
          <w:sz w:val="48"/>
          <w:szCs w:val="48"/>
        </w:rPr>
        <w:t xml:space="preserve"> and the Plug and Play Framework Architecture</w:t>
      </w:r>
      <w:r>
        <w:rPr>
          <w:b w:val="false"/>
          <w:bCs w:val="false"/>
          <w:i w:val="false"/>
          <w:iCs w:val="false"/>
          <w:caps w:val="false"/>
          <w:smallCaps w:val="false"/>
          <w:strike w:val="false"/>
          <w:dstrike w:val="false"/>
          <w:outline w:val="false"/>
          <w:vanish w:val="false"/>
          <w:sz w:val="48"/>
          <w:szCs w:val="4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rFonts w:eastAsia="Liberation Serif" w:cs="Liberation Serif"/>
          <w:b w:val="false"/>
          <w:bCs w:val="false"/>
          <w:i w:val="false"/>
          <w:iCs w:val="false"/>
          <w:caps w:val="false"/>
          <w:smallCaps w:val="false"/>
          <w:strike w:val="false"/>
          <w:dstrike w:val="false"/>
          <w:outline w:val="false"/>
          <w:vanish w:val="false"/>
          <w:sz w:val="48"/>
          <w:szCs w:val="4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rch, 199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394 Part No. 098-557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Overview. . . .. . . . . . . . . . . . . .  . . . . . . . . . . . . . . . . . . . . . . . . . . . . . . . . . . . . . . . . . . .</w:t>
        <w:tab/>
        <w:t>2</w:t>
        <w:br/>
      </w:r>
      <w:r>
        <w:rPr>
          <w:b w:val="false"/>
          <w:bCs w:val="false"/>
          <w:i w:val="false"/>
          <w:iCs w:val="false"/>
          <w:caps w:val="false"/>
          <w:smallCaps w:val="false"/>
          <w:strike w:val="false"/>
          <w:dstrike w:val="false"/>
          <w:outline w:val="false"/>
          <w:vanish w:val="false"/>
          <w:sz w:val="22"/>
          <w:szCs w:val="22"/>
        </w:rPr>
        <w:tab/>
        <w:t>PC hardware and software configuration difficulties</w:t>
        <w:tab/>
        <w:tab/>
        <w:tab/>
        <w:tab/>
        <w:t>2</w:t>
        <w:br/>
        <w:tab/>
        <w:t>The Plug and Play solution</w:t>
        <w:tab/>
        <w:tab/>
        <w:tab/>
        <w:tab/>
        <w:tab/>
        <w:tab/>
        <w:tab/>
        <w:t>2</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The Plug and Play Framework. . . . . . . . . . . . . . . . . . . . . . . .. . . . . . . . . . . . . . . . . . . . .</w:t>
        <w:tab/>
        <w:t>3</w:t>
      </w:r>
      <w:r>
        <w:rPr>
          <w:b w:val="false"/>
          <w:bCs w:val="false"/>
          <w:i w:val="false"/>
          <w:iCs w:val="false"/>
          <w:caps w:val="false"/>
          <w:smallCaps w:val="false"/>
          <w:strike w:val="false"/>
          <w:dstrike w:val="false"/>
          <w:outline w:val="false"/>
          <w:vanish w:val="false"/>
          <w:sz w:val="22"/>
          <w:szCs w:val="22"/>
        </w:rPr>
        <w:tab/>
        <w:t>Components and requirements of a Plug and Play system</w:t>
        <w:tab/>
        <w:tab/>
        <w:tab/>
        <w:tab/>
        <w:t>3</w:t>
        <w:br/>
        <w:tab/>
        <w:t>Plug and Play: progress to date</w:t>
        <w:tab/>
        <w:tab/>
        <w:tab/>
        <w:tab/>
        <w:tab/>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ransition to Plug and Play systems</w:t>
        <w:tab/>
        <w:tab/>
        <w:tab/>
        <w:tab/>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unctional aspects of a Plug and Play solution</w:t>
        <w:tab/>
        <w:tab/>
        <w:tab/>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The Next Release of Microsoft Windows: A Plug and Play Operating System . . . . . . .</w:t>
        <w:tab/>
        <w:t>6</w:t>
      </w:r>
      <w:r>
        <w:rPr>
          <w:b w:val="false"/>
          <w:bCs w:val="false"/>
          <w:i w:val="false"/>
          <w:iCs w:val="false"/>
          <w:caps w:val="false"/>
          <w:smallCaps w:val="false"/>
          <w:strike w:val="false"/>
          <w:dstrike w:val="false"/>
          <w:outline w:val="false"/>
          <w:vanish w:val="false"/>
          <w:sz w:val="22"/>
          <w:szCs w:val="22"/>
        </w:rPr>
        <w:b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lug and Play Devices. . . . . . . . . . . . . . . . . . . . . . . . . . . . . .  . . . . . . . . . . . . . . . . . . . . .</w:t>
        <w:tab/>
        <w:t>7</w:t>
      </w:r>
      <w:r>
        <w:rPr>
          <w:b w:val="false"/>
          <w:bCs w:val="false"/>
          <w:i w:val="false"/>
          <w:iCs w:val="false"/>
          <w:caps w:val="false"/>
          <w:smallCaps w:val="false"/>
          <w:strike w:val="false"/>
          <w:dstrike w:val="false"/>
          <w:outline w:val="false"/>
          <w:vanish w:val="false"/>
          <w:sz w:val="22"/>
          <w:szCs w:val="22"/>
        </w:rPr>
        <w:br/>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lug and Play: Summary. . . . . . . . . . . . . . . . . . . . . . . . . . . . . . . . . . . . . . . . . . . . . . . . . 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nclusion. . . . . . . . . . . . . . . . . . . . . . . . . . . . . . . . . . . . . . . . . . . . . . . . . . . . . . . . . . . .</w:t>
        <w:tab/>
        <w:t>1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Overview</w:t>
      </w:r>
    </w:p>
    <w:p>
      <w:pPr>
        <w:pStyle w:val="Normal"/>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p>
      <w:pPr>
        <w:pStyle w:val="Normal"/>
        <w:bidi w:val="0"/>
        <w:jc w:val="left"/>
        <w:rPr/>
      </w:pPr>
      <w:r>
        <w:rPr/>
        <w:t>Personal computers have revolutionized the way people work.  Today, PCs are being used in a wide range of settings and have become the primary business tool.  Small and large companies are using PCs to automate routine tasks through productivity applications, and to solve complex business problems through customized, vertical market applications.  Personal computer networks have enabled companies to work together and communicate more efficiently, bringing office productivity to new levels.  Furthermore, as hardware technology has advanced, PCs have become both more powerful and less expensive, accelerating their adoption on a worldwide bas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rPr>
        <w:t>The wide-spread adoption of the Microsoft</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rPr>
        <w:t xml:space="preserve"> Windows</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rPr>
        <w:t xml:space="preserve"> operating system has gone hand-in-hand with the advances in hardware technology.  This corresponding advance in the personal computer operating system has enabled a new class of graphical applications that are easier to use and offer greater benefits to users.  Additionally, new computer peripherals including CD-ROM, sound and full-motion video devices have further enhanced the potential of PCs, both in the office and in the h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C hardware and software configuration difficult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these innovations, however, have come new industry challenges.  Specifically, configuring PC hardware and operating systems to work with different networks and with different peripheral devices can be a significant problem.  Changing the hardware configuration of a machine is a task that few end-users attempt, and even trained technicians can find difficult, time-consuming and frustrating.  With the growing use of mobile computers, such as notebooks and laptops, this problem is compounded because users of these computers typically need to change their PC configurations on a more frequent basis.  These mobile devices are often unplugged from corporate networks and peripheral devices in the office, and re-configured to enable computing and remote communication from the home or while on the ro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her changing the configuration of a notebook computer from an office to a mobile setting, or simply adding a CD-ROM or other device to an existing desktop computer, common PC configuration difficulties have resulted in lower customer satisfaction and increased support co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Plug and Play solu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rPr>
        <w:t xml:space="preserve">A broad base of companies within the computer industry, however, is addressing these problems with a technology known as the </w:t>
      </w:r>
      <w:r>
        <w:rPr>
          <w:b w:val="false"/>
          <w:bCs w:val="false"/>
          <w:i/>
          <w:iCs w:val="false"/>
          <w:caps w:val="false"/>
          <w:smallCaps w:val="false"/>
          <w:strike w:val="false"/>
          <w:dstrike w:val="false"/>
          <w:outline w:val="false"/>
          <w:vanish w:val="false"/>
        </w:rPr>
        <w:t xml:space="preserve">Plug and Play Framework Architecture. </w:t>
      </w:r>
      <w:r>
        <w:rPr>
          <w:b w:val="false"/>
          <w:bCs w:val="false"/>
          <w:i w:val="false"/>
          <w:iCs w:val="false"/>
          <w:caps w:val="false"/>
          <w:smallCaps w:val="false"/>
          <w:strike w:val="false"/>
          <w:dstrike w:val="false"/>
          <w:outline w:val="false"/>
          <w:vanish w:val="false"/>
        </w:rPr>
        <w:t xml:space="preserve"> As the leading developer of personal computer operating systems, Microsoft has played a key role in organizing support for the Plug and Play framework.  To realize the goals of Plug and Play, a fully functional Plug and Play operating system is a critical requirement.  Microsoft is working closely with the many participating hardware manufacturers, and will release a complete Plug and Play operating system as the next version of Microsoft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i/>
          <w:iCs w:val="false"/>
          <w:caps w:val="false"/>
          <w:smallCaps w:val="false"/>
          <w:strike w:val="false"/>
          <w:dstrike w:val="false"/>
          <w:outline w:val="false"/>
          <w:vanish w:val="false"/>
          <w:color w:val="00FF00"/>
          <w:sz w:val="28"/>
          <w:szCs w:val="28"/>
        </w:rPr>
      </w:pPr>
      <w:r>
        <w:rPr>
          <w:b/>
          <w:bCs w:val="false"/>
          <w:i/>
          <w:iCs w:val="false"/>
          <w:caps w:val="false"/>
          <w:smallCaps w:val="false"/>
          <w:strike w:val="false"/>
          <w:dstrike w:val="false"/>
          <w:outline w:val="false"/>
          <w:vanish w:val="false"/>
          <w:color w:val="00FF00"/>
          <w:sz w:val="28"/>
          <w:szCs w:val="28"/>
        </w:rPr>
      </w:r>
      <w:r>
        <w:br w:type="page"/>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8"/>
          <w:szCs w:val="28"/>
        </w:rPr>
        <w:t>The Plug and Play Frame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ug and Play is both a design philosophy and a set of PC architecture specifications.  The ultimate goal of Plug and Play is to design intelligence into the PC itself to handle installation and configuration tasks without user intervention. A Plug and Play system has a number of characteristics.  First, any installation is a simple, fail-safe operation.  For devices the installation is automatic:  plug the device in, turn on the system, and it works.  With a Plug and Play system, the user can insert and remove devices, or connect to or disconnect from a docking station or network, without restarting the system or fiddling with configuration parameters.  The system determines the optimal configuration, and applications automatically adjust to take full advantage of the new configuration.  Users do not need to modify expansion card jumper settings, or even modify operating system configuration files.  The benefits to both users and computer industry members will be substantial, as PC ease-of-use will be enhanced while support costs will be substantially low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components and requirements of a Plug and Play syst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hree core components of a Plug and Play system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b/>
          <w:bCs w:val="false"/>
          <w:i w:val="false"/>
          <w:iCs w:val="false"/>
          <w:caps w:val="false"/>
          <w:smallCaps w:val="false"/>
          <w:strike w:val="false"/>
          <w:dstrike w:val="false"/>
          <w:outline w:val="false"/>
          <w:vanish w:val="false"/>
        </w:rPr>
        <w:t>·</w:t>
        <w:tab/>
        <w:t>A Plug and Play operating system</w:t>
      </w:r>
    </w:p>
    <w:p>
      <w:pPr>
        <w:pStyle w:val="Normal"/>
        <w:bidi w:val="0"/>
        <w:ind w:left="360" w:hanging="360"/>
        <w:jc w:val="left"/>
        <w:rPr/>
      </w:pPr>
      <w:r>
        <w:rPr>
          <w:b/>
          <w:bCs w:val="false"/>
          <w:i w:val="false"/>
          <w:iCs w:val="false"/>
          <w:caps w:val="false"/>
          <w:smallCaps w:val="false"/>
          <w:strike w:val="false"/>
          <w:dstrike w:val="false"/>
          <w:outline w:val="false"/>
          <w:vanish w:val="false"/>
        </w:rPr>
        <w:t>·</w:t>
        <w:tab/>
        <w:t xml:space="preserve">Plug and Play hardware devices </w:t>
      </w:r>
      <w:r>
        <mc:AlternateContent>
          <mc:Choice Requires="wps">
            <w:drawing>
              <wp:anchor behindDoc="0" distT="0" distB="0" distL="228600" distR="228600" simplePos="0" locked="0" layoutInCell="0" allowOverlap="1" relativeHeight="2">
                <wp:simplePos x="0" y="0"/>
                <wp:positionH relativeFrom="page">
                  <wp:posOffset>638175</wp:posOffset>
                </wp:positionH>
                <wp:positionV relativeFrom="page">
                  <wp:posOffset>4400550</wp:posOffset>
                </wp:positionV>
                <wp:extent cx="3258185" cy="476885"/>
                <wp:effectExtent l="0" t="0" r="0" b="0"/>
                <wp:wrapSquare wrapText="largest"/>
                <wp:docPr id="1" name="Frame1"/>
                <a:graphic xmlns:a="http://schemas.openxmlformats.org/drawingml/2006/main">
                  <a:graphicData uri="http://schemas.microsoft.com/office/word/2010/wordprocessingShape">
                    <wps:wsp>
                      <wps:cNvSpPr txBox="1"/>
                      <wps:spPr>
                        <a:xfrm>
                          <a:off x="0" y="0"/>
                          <a:ext cx="3258185" cy="47688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Plug and Play Components</w:t>
                            </w:r>
                          </w:p>
                        </w:txbxContent>
                      </wps:txbx>
                      <wps:bodyPr anchor="t" lIns="0" tIns="0" rIns="0" bIns="0">
                        <a:noAutofit/>
                      </wps:bodyPr>
                    </wps:wsp>
                  </a:graphicData>
                </a:graphic>
              </wp:anchor>
            </w:drawing>
          </mc:Choice>
          <mc:Fallback>
            <w:pict>
              <v:rect fillcolor="#FFFFFF" style="position:absolute;rotation:-0;width:256.55pt;height:37.55pt;mso-wrap-distance-left:18pt;mso-wrap-distance-right:18pt;mso-wrap-distance-top:0pt;mso-wrap-distance-bottom:0pt;margin-top:346.5pt;mso-position-vertical-relative:page;margin-left:50.2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Plug and Play Components</w:t>
                      </w:r>
                    </w:p>
                  </w:txbxContent>
                </v:textbox>
                <w10:wrap type="square" side="largest"/>
              </v:rect>
            </w:pict>
          </mc:Fallback>
        </mc:AlternateContent>
      </w:r>
    </w:p>
    <w:p>
      <w:pPr>
        <w:pStyle w:val="Normal"/>
        <w:bidi w:val="0"/>
        <w:ind w:left="360" w:hanging="360"/>
        <w:jc w:val="left"/>
        <w:rPr/>
      </w:pPr>
      <w:r>
        <w:rPr>
          <w:b/>
          <w:bCs w:val="false"/>
          <w:i w:val="false"/>
          <w:iCs w:val="false"/>
          <w:caps w:val="false"/>
          <w:smallCaps w:val="false"/>
          <w:strike w:val="false"/>
          <w:dstrike w:val="false"/>
          <w:outline w:val="false"/>
          <w:vanish w:val="false"/>
        </w:rPr>
        <w:t>·</w:t>
        <w:tab/>
        <w:t>A Plug and Play Basic Input Output System (BIO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 </w:t>
      </w:r>
      <w:r>
        <w:rPr>
          <w:b w:val="false"/>
          <w:bCs w:val="false"/>
          <w:i w:val="false"/>
          <w:iCs w:val="false"/>
          <w:caps w:val="false"/>
          <w:smallCaps w:val="false"/>
          <w:strike w:val="false"/>
          <w:dstrike w:val="false"/>
          <w:outline w:val="false"/>
          <w:vanish w:val="false"/>
        </w:rPr>
        <w:t xml:space="preserve">Plug and Play devices must be capable of identifying themselves and declaring their resource requirements.  For most device types, including all ISA hardware, this capability requires modifications to the hardware devices themselves.  This is because the current generation of these hardware devices is simply not capable of  communicating this information.  Also, a redesigned BIOS is necessary to accept and respond to the resource requirements communicated by the new Plug and Play devices.  Furthermore, a complete Plug and Play operating system is required to orchestrate all components in the system by loading and configuring Plug and Play device drivers, and by responding to hardware changes by automatically reconfiguring the system without user intervention.  In systems incorporating all three core Plug and Play components including  devices, BIOS and a Plug and Play operating system, installing new devices will be as easy as plugging them in and turning on the system.  </w:t>
      </w:r>
      <w:r>
        <mc:AlternateContent>
          <mc:Choice Requires="wps">
            <w:drawing>
              <wp:anchor behindDoc="0" distT="0" distB="0" distL="228600" distR="228600" simplePos="0" locked="0" layoutInCell="0" allowOverlap="1" relativeHeight="3">
                <wp:simplePos x="0" y="0"/>
                <wp:positionH relativeFrom="page">
                  <wp:posOffset>655320</wp:posOffset>
                </wp:positionH>
                <wp:positionV relativeFrom="page">
                  <wp:posOffset>7360920</wp:posOffset>
                </wp:positionV>
                <wp:extent cx="3269615" cy="640715"/>
                <wp:effectExtent l="0" t="0" r="0" b="0"/>
                <wp:wrapSquare wrapText="largest"/>
                <wp:docPr id="2" name="Frame2"/>
                <a:graphic xmlns:a="http://schemas.openxmlformats.org/drawingml/2006/main">
                  <a:graphicData uri="http://schemas.microsoft.com/office/word/2010/wordprocessingShape">
                    <wps:wsp>
                      <wps:cNvSpPr txBox="1"/>
                      <wps:spPr>
                        <a:xfrm>
                          <a:off x="0" y="0"/>
                          <a:ext cx="3269615" cy="640715"/>
                        </a:xfrm>
                        <a:prstGeom prst="rect"/>
                        <a:solidFill>
                          <a:srgbClr val="FFFFFF">
                            <a:alpha val="0"/>
                          </a:srgbClr>
                        </a:solidFill>
                      </wps:spPr>
                      <wps:txbx>
                        <w:txbxContent>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Plug and Play system has three major components: a Plug and Play BIOS; Plug and Play hardware devices; and a Plug and Play operating system which automatically configures the computer.</w:t>
                            </w:r>
                          </w:p>
                        </w:txbxContent>
                      </wps:txbx>
                      <wps:bodyPr anchor="t" lIns="0" tIns="0" rIns="0" bIns="0">
                        <a:noAutofit/>
                      </wps:bodyPr>
                    </wps:wsp>
                  </a:graphicData>
                </a:graphic>
              </wp:anchor>
            </w:drawing>
          </mc:Choice>
          <mc:Fallback>
            <w:pict>
              <v:rect fillcolor="#FFFFFF" style="position:absolute;rotation:-0;width:257.45pt;height:50.45pt;mso-wrap-distance-left:18pt;mso-wrap-distance-right:18pt;mso-wrap-distance-top:0pt;mso-wrap-distance-bottom:0pt;margin-top:579.6pt;mso-position-vertical-relative:page;margin-left:51.6pt;mso-position-horizontal-relative:page">
                <v:fill opacity="0f"/>
                <v:textbox inset="0in,0in,0in,0in">
                  <w:txbxContent>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Plug and Play system has three major components: a Plug and Play BIOS; Plug and Play hardware devices; and a Plug and Play operating system which automatically configures the computer.</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FF00"/>
          <w:sz w:val="22"/>
          <w:szCs w:val="22"/>
        </w:rPr>
      </w:pPr>
      <w:r>
        <w:rPr>
          <w:b/>
          <w:bCs w:val="false"/>
          <w:i w:val="false"/>
          <w:iCs w:val="false"/>
          <w:caps w:val="false"/>
          <w:smallCaps w:val="false"/>
          <w:strike w:val="false"/>
          <w:dstrike w:val="false"/>
          <w:outline w:val="false"/>
          <w:vanish w:val="false"/>
          <w:color w:val="00FF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lug and Play: progress to dat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rPr>
        <w:t>The effort to create Plug and Play personal computer systems is well under way.  Because Plug and Play requires that new intelligence be built into hardware devices, the PC Basic Input Output System (BIOS), and the personal computer operating system, broad industry collaboration is necessary to advance the Plug and Play concept.  Microsoft, as the leader in PC operating systems, is playing an active role in organizing and participating in the Plug and Play effort.  Microsoft will release the first Plug and Play operating system for IBM</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rPr>
        <w:t xml:space="preserve">-compatible personal computers as the next version of Microsoft Window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lug and Play effort was formally introduced in March 1993 at the Windows Hardware Engineering Conference to more than 1,300 attendees.  Microsoft presented the general Plug and Play framework, and with Intel Corporation, also presented the first application of that framework in the form of the Plug and Play ISA Specification.  Through a forum called the Open Process, Microsoft exposes new systems technologies to a formal, open industry review early in the development cycle, and refines these technologies based on industry and customer feedback.   As an open specification, the ISA Plug and Play specification, and all subsequent Plug and Play specifications for different types of hardware, were refined through the Open Proces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icrosoft and Intel revised the specification based on the feedback received, and subsequently released version 1.0 of the Plug and Play ISA Specification.  The first implementation workshop to discuss and teach implementation of the specification was attended by over 150 engineers from more than 80 different hardware vendors.  Additionally, representatives from 100 key hardware vendors attended the two-day Microsoft Design Review event which covered the overall Plug and Play framework in detai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day, additional Plug and Play specifications for SCSI devices, IDE devices, printers, serial devices and the Plug and Play BIOS have been refined through the Open Process and released to the industry.  Other device types, including PCMCIA, PCI, and Microchannel, are largely Plug and Play ready, and new hardware specifications were not needed for these devices.  Instead, complete Plug and Play functionality will be achieved for these device types through redesigned system software that will be an integral part of the next version of Microsoft Windows.  These new core operating system capabilities will enable the next version of Microsoft Windows to integrate these devices into complete Plug and Play system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transition to Plug and Play system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 xml:space="preserve">The components of the Plug and Play architecture are based on published interfaces and abstracted to a level that enables the architecture to accommodate the different bus and device architectures existing today, as well as future designs.  The architecture was designed so that new Plug and Play devices will cost little more than their non-Plug and Play counterparts.  In addition, the Plug and Play architecture provides complete compatibility with the installed base of existing, non-Plug and Play systems and peripherals.  To allow Plug and Play devices and non-Plug and Play devices to coexist within a single computer, the next version of Microsoft Windows will accommodate non-Plug and Play devices by storing their configuration information in the system.  Those devices not supporting the Plug and Play software-configuration capability will receive first priority in resource allocation.  After assigning resources to non-Plug and Play devices, the Windows operating system will program Plug and Play devices with non-conflicting configurations.  In the rare instance of an unresolvable conflict between two non-Plug and Play devices, the Windows operating system will help guide the user through device-configuration options.  Over time, new systems with only Plug and Play devices will become pervasive, eliminating any need for such user intervention. </w:t>
      </w:r>
    </w:p>
    <w:p>
      <w:pPr>
        <w:pStyle w:val="Normal"/>
        <w:bidi w:val="0"/>
        <w:jc w:val="left"/>
        <w:rPr/>
      </w:pPr>
      <w:r>
        <w:rPr/>
      </w:r>
    </w:p>
    <w:p>
      <w:pPr>
        <w:pStyle w:val="Normal"/>
        <w:bidi w:val="0"/>
        <w:jc w:val="left"/>
        <w:rPr/>
      </w:pPr>
      <w:r>
        <w:rPr/>
        <w:t xml:space="preserve"> </w:t>
      </w:r>
      <w:r>
        <w:rPr>
          <w:b/>
          <w:bCs w:val="false"/>
          <w:i w:val="false"/>
          <w:iCs w:val="false"/>
          <w:caps w:val="false"/>
          <w:smallCaps w:val="false"/>
          <w:strike w:val="false"/>
          <w:dstrike w:val="false"/>
          <w:outline w:val="false"/>
          <w:vanish w:val="false"/>
          <w:sz w:val="22"/>
          <w:szCs w:val="22"/>
        </w:rPr>
        <w:t>Plug and Play: enabling dynamic configuration changes</w:t>
      </w:r>
      <w:r>
        <mc:AlternateContent>
          <mc:Choice Requires="wps">
            <w:drawing>
              <wp:anchor behindDoc="0" distT="0" distB="0" distL="228600" distR="228600" simplePos="0" locked="0" layoutInCell="0" allowOverlap="1" relativeHeight="4">
                <wp:simplePos x="0" y="0"/>
                <wp:positionH relativeFrom="page">
                  <wp:posOffset>638175</wp:posOffset>
                </wp:positionH>
                <wp:positionV relativeFrom="page">
                  <wp:posOffset>838200</wp:posOffset>
                </wp:positionV>
                <wp:extent cx="331914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3319145" cy="29337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bile Systems and Plug and Play</w:t>
                            </w:r>
                          </w:p>
                        </w:txbxContent>
                      </wps:txbx>
                      <wps:bodyPr anchor="t" lIns="0" tIns="0" rIns="0" bIns="0">
                        <a:noAutofit/>
                      </wps:bodyPr>
                    </wps:wsp>
                  </a:graphicData>
                </a:graphic>
              </wp:anchor>
            </w:drawing>
          </mc:Choice>
          <mc:Fallback>
            <w:pict>
              <v:rect fillcolor="#FFFFFF" style="position:absolute;rotation:-0;width:261.35pt;height:23.1pt;mso-wrap-distance-left:18pt;mso-wrap-distance-right:18pt;mso-wrap-distance-top:0pt;mso-wrap-distance-bottom:0pt;margin-top:66pt;mso-position-vertical-relative:page;margin-left:50.2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bile Systems and Plug and Pla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sides achieving fail-safe, automatic configuration of hardware devices, Plug and Play systems will also be able to accommodate dynamic configuration changes.  This capability is critical for mobile systems, since users of laptops and notebook computers need the ability to plug into corporate networks and docking stations without turning the computer off or reconfiguring hardware and software.  Through Plug and Play, such “hot-docking” of mobile computers will be enabled.  In addition, when any new device is inserted, the Windows operating system will recognize the new device and its resource requirements, and dynamically load the necessary device driv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will be notified about these dynamic events, so they can take advantage of the new functionality or stop attempting to use unavailable devices.  Users will no longer be required to turn off and reboot their systems when changing configurations, and will not need to intervene in the configuration process.</w:t>
      </w:r>
      <w:r>
        <mc:AlternateContent>
          <mc:Choice Requires="wps">
            <w:drawing>
              <wp:anchor behindDoc="0" distT="0" distB="0" distL="228600" distR="228600" simplePos="0" locked="0" layoutInCell="0" allowOverlap="1" relativeHeight="5">
                <wp:simplePos x="0" y="0"/>
                <wp:positionH relativeFrom="page">
                  <wp:posOffset>640080</wp:posOffset>
                </wp:positionH>
                <wp:positionV relativeFrom="page">
                  <wp:posOffset>4191000</wp:posOffset>
                </wp:positionV>
                <wp:extent cx="3315335" cy="1318895"/>
                <wp:effectExtent l="0" t="0" r="0" b="0"/>
                <wp:wrapSquare wrapText="largest"/>
                <wp:docPr id="4" name="Frame4"/>
                <a:graphic xmlns:a="http://schemas.openxmlformats.org/drawingml/2006/main">
                  <a:graphicData uri="http://schemas.microsoft.com/office/word/2010/wordprocessingShape">
                    <wps:wsp>
                      <wps:cNvSpPr txBox="1"/>
                      <wps:spPr>
                        <a:xfrm>
                          <a:off x="0" y="0"/>
                          <a:ext cx="3315335" cy="1318895"/>
                        </a:xfrm>
                        <a:prstGeom prst="rect"/>
                        <a:solidFill>
                          <a:srgbClr val="FFFFFF">
                            <a:alpha val="0"/>
                          </a:srgbClr>
                        </a:solidFill>
                      </wps:spPr>
                      <wps:txbx>
                        <w:txbxContent>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ug and Play systems will be able to dynamically adapt to changing hardware and network configurations.  Pictured above, a laptop running the next version of Microsoft Windows, with a Plug and Play CD-ROM, will be able to easily adapt to various configuration changes without any user intervention.</w:t>
                            </w:r>
                          </w:p>
                        </w:txbxContent>
                      </wps:txbx>
                      <wps:bodyPr anchor="t" lIns="0" tIns="0" rIns="0" bIns="0">
                        <a:noAutofit/>
                      </wps:bodyPr>
                    </wps:wsp>
                  </a:graphicData>
                </a:graphic>
              </wp:anchor>
            </w:drawing>
          </mc:Choice>
          <mc:Fallback>
            <w:pict>
              <v:rect fillcolor="#FFFFFF" style="position:absolute;rotation:-0;width:261.05pt;height:103.85pt;mso-wrap-distance-left:18pt;mso-wrap-distance-right:18pt;mso-wrap-distance-top:0pt;mso-wrap-distance-bottom:0pt;margin-top:330pt;mso-position-vertical-relative:page;margin-left:50.4pt;mso-position-horizontal-relative:page">
                <v:fill opacity="0f"/>
                <v:textbox inset="0in,0in,0in,0in">
                  <w:txbxContent>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ug and Play systems will be able to dynamically adapt to changing hardware and network configurations.  Pictured above, a laptop running the next version of Microsoft Windows, with a Plug and Play CD-ROM, will be able to easily adapt to various configuration changes without any user intervention.</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 xml:space="preserve">Functional aspects of a Plug and Play solution </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functions that must be coordinated and performed by the three Plug and Play components include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b/>
          <w:bCs w:val="false"/>
          <w:i w:val="false"/>
          <w:iCs w:val="false"/>
          <w:caps w:val="false"/>
          <w:smallCaps w:val="false"/>
          <w:strike w:val="false"/>
          <w:dstrike w:val="false"/>
          <w:outline w:val="false"/>
          <w:vanish w:val="false"/>
        </w:rPr>
        <w:t>·</w:t>
        <w:tab/>
        <w:t>Identification of installed devices</w:t>
      </w:r>
    </w:p>
    <w:p>
      <w:pPr>
        <w:pStyle w:val="Normal"/>
        <w:bidi w:val="0"/>
        <w:ind w:left="360" w:hanging="360"/>
        <w:jc w:val="left"/>
        <w:rPr/>
      </w:pPr>
      <w:r>
        <w:rPr>
          <w:b/>
          <w:bCs w:val="false"/>
          <w:i w:val="false"/>
          <w:iCs w:val="false"/>
          <w:caps w:val="false"/>
          <w:smallCaps w:val="false"/>
          <w:strike w:val="false"/>
          <w:dstrike w:val="false"/>
          <w:outline w:val="false"/>
          <w:vanish w:val="false"/>
        </w:rPr>
        <w:t>·</w:t>
        <w:tab/>
        <w:t>Determination of device resource requirements</w:t>
      </w:r>
    </w:p>
    <w:p>
      <w:pPr>
        <w:pStyle w:val="Normal"/>
        <w:bidi w:val="0"/>
        <w:ind w:left="360" w:hanging="360"/>
        <w:jc w:val="left"/>
        <w:rPr/>
      </w:pPr>
      <w:r>
        <w:rPr>
          <w:b/>
          <w:bCs w:val="false"/>
          <w:i w:val="false"/>
          <w:iCs w:val="false"/>
          <w:caps w:val="false"/>
          <w:smallCaps w:val="false"/>
          <w:strike w:val="false"/>
          <w:dstrike w:val="false"/>
          <w:outline w:val="false"/>
          <w:vanish w:val="false"/>
        </w:rPr>
        <w:t>·</w:t>
        <w:tab/>
        <w:t>Creation of a complete system configuration, eliminating all resource conflicts</w:t>
      </w:r>
    </w:p>
    <w:p>
      <w:pPr>
        <w:pStyle w:val="Normal"/>
        <w:bidi w:val="0"/>
        <w:ind w:left="360" w:hanging="360"/>
        <w:jc w:val="left"/>
        <w:rPr/>
      </w:pPr>
      <w:r>
        <w:rPr>
          <w:b/>
          <w:bCs w:val="false"/>
          <w:i w:val="false"/>
          <w:iCs w:val="false"/>
          <w:caps w:val="false"/>
          <w:smallCaps w:val="false"/>
          <w:strike w:val="false"/>
          <w:dstrike w:val="false"/>
          <w:outline w:val="false"/>
          <w:vanish w:val="false"/>
        </w:rPr>
        <w:t>·</w:t>
        <w:tab/>
        <w:t>Loading of device drivers</w:t>
      </w:r>
    </w:p>
    <w:p>
      <w:pPr>
        <w:pStyle w:val="Normal"/>
        <w:bidi w:val="0"/>
        <w:ind w:left="360" w:hanging="360"/>
        <w:jc w:val="left"/>
        <w:rPr/>
      </w:pPr>
      <w:r>
        <w:rPr>
          <w:b/>
          <w:bCs w:val="false"/>
          <w:i w:val="false"/>
          <w:iCs w:val="false"/>
          <w:caps w:val="false"/>
          <w:smallCaps w:val="false"/>
          <w:strike w:val="false"/>
          <w:dstrike w:val="false"/>
          <w:outline w:val="false"/>
          <w:vanish w:val="false"/>
        </w:rPr>
        <w:t>·</w:t>
        <w:tab/>
        <w:t>Notification of configuration chang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devices are added and removed, this process is repeated.  The operating system must centrally manage this configuration process to ensure smooth coordination.  A certain amount of configuration must first be performed by the system BIOS during the power-up phase.  In order for the system to boot, the BIOS must at a minimum configure a display device, input device and initial program load device. Then, it must pass the information about each of these devices to the operating system for additional configuration of the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perating system then continues the configuration process by identifying every device in the system and their respective resource requirements.  Each non-boot device must be inactive upon power-up so that the operating system can identify any conflicts between the resource requirements of different devices before configuring them.  In the event that different devices require the same resources, the devices must be able to provide information to the operating system about alternative resource requirements, which the operating system uses to identify a working system configuration.  Once any resource conflicts have been resolved, the operating system automatically programs each hardware device with its working configuration, and then stores all configuration information in the central database.  Finally, the operating system loads the device drivers for each device, and notifies these drivers of the resource assignmen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 change occurs to the system configuration during operation, the hardware must be able to notify the operating system of the event so that the operating system can configure the new device.  Additionally, applications must be able to respond to configuration changes to take advantage of new devices and to cease calling devices that have been removed.   Such dynamic configuration events might include the insertion of a PCMCIA card, the addition or removal of a peripheral such as a mouse, CD-ROM drive or printer, or a docking event for a notebook compu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The Next Release of Microsoft Windows: A Plug and Play Operating System</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release of the Windows operating system will include several new components to provide complete Plug and Play functionali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mponents include the following:</w:t>
      </w:r>
    </w:p>
    <w:p>
      <w:pPr>
        <w:pStyle w:val="Normal"/>
        <w:bidi w:val="0"/>
        <w:jc w:val="left"/>
        <w:rPr>
          <w:b/>
          <w:b/>
          <w:bCs w:val="false"/>
          <w:i w:val="false"/>
          <w:i w:val="false"/>
          <w:iCs w:val="false"/>
          <w:caps w:val="false"/>
          <w:smallCaps w:val="false"/>
          <w:strike w:val="false"/>
          <w:dstrike w:val="false"/>
          <w:outline w:val="false"/>
          <w:vanish w:val="false"/>
        </w:rPr>
      </w:pPr>
      <w:r>
        <w:rPr/>
        <w:t xml:space="preserve"> </w:t>
      </w:r>
      <w:r>
        <mc:AlternateContent>
          <mc:Choice Requires="wps">
            <w:drawing>
              <wp:anchor behindDoc="0" distT="0" distB="0" distL="228600" distR="228600" simplePos="0" locked="0" layoutInCell="0" allowOverlap="1" relativeHeight="6">
                <wp:simplePos x="0" y="0"/>
                <wp:positionH relativeFrom="page">
                  <wp:posOffset>723900</wp:posOffset>
                </wp:positionH>
                <wp:positionV relativeFrom="page">
                  <wp:posOffset>4676775</wp:posOffset>
                </wp:positionV>
                <wp:extent cx="3401060" cy="381635"/>
                <wp:effectExtent l="0" t="0" r="0" b="0"/>
                <wp:wrapSquare wrapText="largest"/>
                <wp:docPr id="5" name="Frame5"/>
                <a:graphic xmlns:a="http://schemas.openxmlformats.org/drawingml/2006/main">
                  <a:graphicData uri="http://schemas.microsoft.com/office/word/2010/wordprocessingShape">
                    <wps:wsp>
                      <wps:cNvSpPr txBox="1"/>
                      <wps:spPr>
                        <a:xfrm>
                          <a:off x="0" y="0"/>
                          <a:ext cx="3401060" cy="38163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Plug and Play Components of Microsoft Windows</w:t>
                            </w:r>
                          </w:p>
                        </w:txbxContent>
                      </wps:txbx>
                      <wps:bodyPr anchor="t" lIns="0" tIns="0" rIns="0" bIns="0">
                        <a:noAutofit/>
                      </wps:bodyPr>
                    </wps:wsp>
                  </a:graphicData>
                </a:graphic>
              </wp:anchor>
            </w:drawing>
          </mc:Choice>
          <mc:Fallback>
            <w:pict>
              <v:rect fillcolor="#FFFFFF" style="position:absolute;rotation:-0;width:267.8pt;height:30.05pt;mso-wrap-distance-left:18pt;mso-wrap-distance-right:18pt;mso-wrap-distance-top:0pt;mso-wrap-distance-bottom:0pt;margin-top:368.25pt;mso-position-vertical-relative:page;margin-left:57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Plug and Play Components of Microsoft Windows</w:t>
                      </w:r>
                    </w:p>
                  </w:txbxContent>
                </v:textbox>
                <w10:wrap type="square" side="largest"/>
              </v:rect>
            </w:pict>
          </mc:Fallback>
        </mc:AlternateContent>
      </w:r>
    </w:p>
    <w:p>
      <w:pPr>
        <w:pStyle w:val="List"/>
        <w:bidi w:val="0"/>
        <w:ind w:left="360" w:hanging="360"/>
        <w:jc w:val="left"/>
        <w:rPr/>
      </w:pPr>
      <w:r>
        <w:rPr>
          <w:b/>
          <w:bCs w:val="false"/>
          <w:i w:val="false"/>
          <w:iCs w:val="false"/>
          <w:caps w:val="false"/>
          <w:smallCaps w:val="false"/>
          <w:strike w:val="false"/>
          <w:dstrike w:val="false"/>
          <w:outline w:val="false"/>
          <w:vanish w:val="false"/>
        </w:rPr>
        <w:t>·</w:t>
        <w:tab/>
        <w:t>The Configuration Manager</w:t>
      </w:r>
    </w:p>
    <w:p>
      <w:pPr>
        <w:pStyle w:val="List"/>
        <w:bidi w:val="0"/>
        <w:ind w:left="360" w:hanging="360"/>
        <w:jc w:val="left"/>
        <w:rPr/>
      </w:pPr>
      <w:r>
        <w:rPr>
          <w:b/>
          <w:bCs w:val="false"/>
          <w:i w:val="false"/>
          <w:iCs w:val="false"/>
          <w:caps w:val="false"/>
          <w:smallCaps w:val="false"/>
          <w:strike w:val="false"/>
          <w:dstrike w:val="false"/>
          <w:outline w:val="false"/>
          <w:vanish w:val="false"/>
        </w:rPr>
        <w:t>·</w:t>
        <w:tab/>
        <w:t>The Hardware Tree</w:t>
      </w:r>
    </w:p>
    <w:p>
      <w:pPr>
        <w:pStyle w:val="List"/>
        <w:bidi w:val="0"/>
        <w:ind w:left="360" w:hanging="360"/>
        <w:jc w:val="left"/>
        <w:rPr/>
      </w:pPr>
      <w:r>
        <w:rPr>
          <w:b/>
          <w:bCs w:val="false"/>
          <w:i w:val="false"/>
          <w:iCs w:val="false"/>
          <w:caps w:val="false"/>
          <w:smallCaps w:val="false"/>
          <w:strike w:val="false"/>
          <w:dstrike w:val="false"/>
          <w:outline w:val="false"/>
          <w:vanish w:val="false"/>
        </w:rPr>
        <w:t>·</w:t>
        <w:tab/>
        <w:t>Bus Enumerators</w:t>
      </w:r>
    </w:p>
    <w:p>
      <w:pPr>
        <w:pStyle w:val="List"/>
        <w:bidi w:val="0"/>
        <w:ind w:left="360" w:hanging="360"/>
        <w:jc w:val="left"/>
        <w:rPr/>
      </w:pPr>
      <w:r>
        <w:rPr>
          <w:b/>
          <w:bCs w:val="false"/>
          <w:i w:val="false"/>
          <w:iCs w:val="false"/>
          <w:caps w:val="false"/>
          <w:smallCaps w:val="false"/>
          <w:strike w:val="false"/>
          <w:dstrike w:val="false"/>
          <w:outline w:val="false"/>
          <w:vanish w:val="false"/>
        </w:rPr>
        <w:t>·</w:t>
        <w:tab/>
        <w:t>Resource Arbitr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a number of components will be modified, including device drivers, the operating system setup program and portions of the user interfac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Configuration Man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figuration Manager is the central software component handling all phases of the configuration process.  It orchestrates the entire flow of operations performed by all the components involved in the configuration process, and accepts and responds to communications from the BIOS and hardware devices during the configuration process.  It also responds to dynamic events during operation including the insertion or removal of devices, and the docking or undocking of mobile computers.  As these events occur, the Configuration Manager communicates the information to applications.</w:t>
      </w:r>
      <w:r>
        <mc:AlternateContent>
          <mc:Choice Requires="wps">
            <w:drawing>
              <wp:anchor behindDoc="0" distT="0" distB="0" distL="228600" distR="228600" simplePos="0" locked="0" layoutInCell="0" allowOverlap="1" relativeHeight="7">
                <wp:simplePos x="0" y="0"/>
                <wp:positionH relativeFrom="page">
                  <wp:posOffset>733425</wp:posOffset>
                </wp:positionH>
                <wp:positionV relativeFrom="page">
                  <wp:posOffset>8244840</wp:posOffset>
                </wp:positionV>
                <wp:extent cx="3437255" cy="539750"/>
                <wp:effectExtent l="0" t="0" r="0" b="0"/>
                <wp:wrapSquare wrapText="largest"/>
                <wp:docPr id="6" name="Frame6"/>
                <a:graphic xmlns:a="http://schemas.openxmlformats.org/drawingml/2006/main">
                  <a:graphicData uri="http://schemas.microsoft.com/office/word/2010/wordprocessingShape">
                    <wps:wsp>
                      <wps:cNvSpPr txBox="1"/>
                      <wps:spPr>
                        <a:xfrm>
                          <a:off x="0" y="0"/>
                          <a:ext cx="3437255" cy="539750"/>
                        </a:xfrm>
                        <a:prstGeom prst="rect"/>
                        <a:solidFill>
                          <a:srgbClr val="FFFFFF">
                            <a:alpha val="0"/>
                          </a:srgbClr>
                        </a:solidFill>
                      </wps:spPr>
                      <wps:txbx>
                        <w:txbxContent>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next version of Microsoft Windows will be the first Plug and Play operating system for IBM-compatible personal computers, making PCs easier to configure and maintain.</w:t>
                            </w:r>
                          </w:p>
                        </w:txbxContent>
                      </wps:txbx>
                      <wps:bodyPr anchor="t" lIns="0" tIns="0" rIns="0" bIns="0">
                        <a:noAutofit/>
                      </wps:bodyPr>
                    </wps:wsp>
                  </a:graphicData>
                </a:graphic>
              </wp:anchor>
            </w:drawing>
          </mc:Choice>
          <mc:Fallback>
            <w:pict>
              <v:rect fillcolor="#FFFFFF" style="position:absolute;rotation:-0;width:270.65pt;height:42.5pt;mso-wrap-distance-left:18pt;mso-wrap-distance-right:18pt;mso-wrap-distance-top:0pt;mso-wrap-distance-bottom:0pt;margin-top:649.2pt;mso-position-vertical-relative:page;margin-left:57.75pt;mso-position-horizontal-relative:page">
                <v:fill opacity="0f"/>
                <v:textbox inset="0in,0in,0in,0in">
                  <w:txbxContent>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next version of Microsoft Windows will be the first Plug and Play operating system for IBM-compatible personal computers, making PCs easier to configure and maintain.</w:t>
                      </w:r>
                    </w:p>
                  </w:txbxContent>
                </v:textbox>
                <w10:wrap type="square" side="largest"/>
              </v:rect>
            </w:pict>
          </mc:Fallback>
        </mc:AlternateConten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Hardware T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ardware tree is a record of the current system configuration.  The tree information is drawn from a central database of configuration information for all devices, called the Registry.  The Registry is stored locally for each computer, and holds information about all device types, whether they are currently installed or not.  The hardware tree is created by the Configuration Manager every time the system boots or a run-time change occurs to the system configuration.  The existence of the Registry will eliminate the need for most of the device-specific initialization files used to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us Enumer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s enumerators are responsible for building (“enumerating”) the hardware tree on a Plug and Play system.  The bus enumerators are a new type of driver.  The different enumerators are based on specific bus architectures, and understand the implementation details of their bus type.  Thus, an ISA enumerator can identify the devices on an ISA bus, read their resource requirements, and configure them as instructed by the Configuration Manager.  Similarly, there will be enumerators for Microchannel, VESA Local and PCI bus types; SCSI and PCMCIA devices; and serial and parallel ports.  During installation, Windows will automatically determine which bus enumerators are applicable for a given compu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source Arbit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ource Arbitrator allocates specific types of resources to devices, and resolves conflicts between devices that request identical resource assignments.  The functional separation of the Resource Arbitrator and the Configuration Manager provides for future extensibility of the Windows operating system to address new types of resour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anges to other operating system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w operating system setup program will create the central configuration database during initial system setup.  Although under normal circumstances the system will not require intervention by the user to perform any initial setup configuration operations, there are some exceptions.  For example, if the user is installing a non-Plug and Play device and the system fails to detect that device, the user can force an installation by pushing a button in the control panel or dragging an installation icon into the system folder from a floppy disk.  Thus, the next version of Microsoft Windows will not only automate the process of installing and configuring Plug and Play devices, it will also standardize the system interface for installing and configuring non-Plug and Play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imes the system may be unable to generate a non-conflicting configuration for a non-Plug and Play device.  In this case, a new Windows user-interface component will communicate the event to the user, and present the user with several options to resolve the problem.  The Plug and Play Windows operating system will also have an interface component that will allow more advanced users to edit and change the system configu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8"/>
          <w:szCs w:val="28"/>
        </w:rPr>
        <w:t>Plug and Play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SA</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pecification for design of Plug and Play ISA devices has been published, reviewed and refined through the Open Process, and released to the industry.  This specification defines a hardware and software design to be incorporated into the next generation of ISA devices, referred to as Plug and Play ISA devices.  Plug and Play ISA devices can run on existing PCs, and are available today.  Over the coming months, Plug and Play ISA devices will replace standard ISA devices as the predominant device ty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CI</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PCI bus architecture meets most of the requirements for providing Plug and Play functionality.  To become fully Plug and Play capable, a bus enumerator for PCI is being written by Intel to be incorporated into the next version of Microsoft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crochanne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channel devices already provide a standard identification mechanism and a mechanism for configuring resources through software.  To integrate with the Plug and Play architecture, a bus enumerator for the Microchannel bus is being written by IBM to be incorporated into the next version of Microsoft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ESA Local Bu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ESA Committee is adopting the Plug and Play ISA specification in order to adapt it to the VL-bus type.  An enumerator will be provided in the next version of Microsoft Window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D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 Plug and Play specification has been refined through the Open Process and released to the industry.  IDE controllers already provide a way to support multiple disk drives, and the IDE standard will also be able to provide a low-cost solution for adding Plug and Play CD-ROM drives.  Full IDE Plug and Play capabilities will be incorporated into the next version of Microsoft Window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CS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 devices require both design changes and general ease-of-use enhancements to deliver Plug and Play functionality.  The Plug and Play SCSI specification, refined through the Open Process, specifies these requirements.  Full SCSI Plug and Play capabilities will be incorporated into the next version of Microsoft Window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PCMC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for PCMCIA devices to be supported under the Plug and Play framework, Microsoft is writing a bus enumerator to be incorporated into the next version of Microsoft Windows.  The approach to supporting PCMCIA under the Plug and Play framework calls for the PCMCIA device to be treated like any other Plug and Play device during the configuration process.  Thus, resources can be allocated and reclaimed dynamically by the operating system, allowing for easy addition of devices through hot-swapping, and support for hot or warm docking of mobile compu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rial and Parallel Port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ations for peripherals connecting through serial and parallel ports, including Plug and Play printers, have also been refined through the Open Process, and released to the industry.  The next version of Microsoft Windows will support Plug and Play automatic configuration and device driver loading capabilities for these peripher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Plug and Play: Summa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ug and Play technology will affect the entire personal computer industry.  The technology will increase customer satisfaction by making PCs even easier to use and maintain; and will lower support and maintenance costs for both vendors and users.  Plug and Play will provide a flexible, robust platform for increased functionality and industry-wide innov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ystems incorporating the next release of Microsoft Windows as well as the Plug and Play BIOS and Plug and Play devices will achieve the full benefits of Plug and Play.  These systems will be able to automatically configure hardware devices without any user intervention, and respond to dynamic configuration events.  Excellent docking system solutions will finally be feasible, because the system will be able to automatically load and unload device drivers to reflect the different devices attached to the system when it is docked or undocked.  Also, applications will be able to automatically adjust their configurations to reflect the insertion or removal of devices, such as network cards and fax-modem card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ial Plug and Play functionality can also be achieved on systems that will include only one or two of  the three Plug and Play components.  Hardware vendors can begin to deliver some of the benefits of Plug and Play prior to the release of the next version of Microsoft Windows by incorporating the ability to assign device resources through special software drivers and a standard device driver interface, eliminating the need to modify jumper settings on the hardware devices themselves.  Also, the next release of Windows will provide substantial Plug and Play benefits to users of existing systems.  In such a system, resource requirements for non-Plug and Play devices can be accommodated through an improved configuration file format.  This will allow all existing devices to coexist with newer Plug and Play devices.</w: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8"/>
          <w:szCs w:val="28"/>
        </w:rPr>
        <w:t>Conclu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ug and Play framework advances the PC architecture in ways that will greatly enhance the ease-of-use of existing PCs, and enable users to work with PCs in new ways.  The results will not only be more satisfied customers, but also lower support costs and increased demand for PC products.  In recognition of the benefits of Plug and Play, a variety of companies representing all major areas of the industry are working together to define the architecture and to implement that architecture in their products.  Microsoft is one of the leading members of this industry coalition, and is including full Plug and Play functionality in the next version of Microsoft Windows.  This new version of Windows will bring substantial benefits to millions of existing systems, as well as future systems based on the Plug and Play hardware specifications.  Through Plug and Play, personal computers will have the potential to even further enhance business produc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For</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more</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Copies of Plug and Play specifications can be obtained from the libraries in the “plugplay” forum on CompuServe</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rPr>
        <w:t>.  This forum also serves as the focal point for technical discussions, industry feedback and technical support of the Plug and Play specif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lug and Play Device Driver Interface Specification for Microsoft Windows and MS-DOS</w:t>
      </w:r>
      <w:r>
        <w:rPr>
          <w:b w:val="false"/>
          <w:bCs w:val="false"/>
          <w:i w:val="false"/>
          <w:iCs w:val="false"/>
          <w:caps w:val="false"/>
          <w:smallCaps w:val="false"/>
          <w:strike w:val="false"/>
          <w:dstrike w:val="false"/>
          <w:outline w:val="false"/>
          <w:vanish w:val="false"/>
          <w:position w:val="10"/>
          <w:sz w:val="16"/>
          <w:szCs w:val="16"/>
        </w:rPr>
        <w: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t>Plug and Play ISA Specific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t>Plug and Play BIOS Specific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t>Plug and Play SCSI specific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t>Plug and Play APM specific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t>Plug and Play IDE Specific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t>Plug and Play LPT Specific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t>Plug and Play COM Specific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document is provided for informational purposes only.  The information contained in this document represents the current view of Microsoft Corporation on the issues discussed as of the date of publication.  Because Microsoft must respond to change in market conditions, it should not be interpreted to be a commitment on the part of Microsoft and Microsoft cannot guarantee the accuracy of any information presented after the date of publica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FORMATION PROVIDED IN THIS DOCUMENT IS PROVIDED "AS IS" WITHOUT WARRANTY OF ANY KIND, EITHER EXPRESS OR IMPLIED, INCLUDING BUT NOT LIMITED TO THE IMPLIED WARRANTIES OF MERCHANTABILITY, FITNESS FOR A PARTICULAR PURPOSE AND FREEDOM FROM INFRINGEMENT. The user assumes the entire risk as to the accuracy and the use of this document. This document may be copied and distributed subject to the following conditions: 1) All text must be copied without modification and all pages must be included; 2) All copies must contain Microsoft's copyright notice and any other notices provided therein; and 3) This document may not be distributed for prof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pyright ©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icrosoft and MS-DOS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BM is a registered trademark of International Business Machines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mpuServe is a registered trademark of CompuServ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firstLine="36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firstLine="36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firstLine="360"/>
      <w:jc w:val="center"/>
      <w:rPr/>
    </w:pPr>
    <w:r>
      <w:rPr>
        <w:b w:val="false"/>
        <w:bCs w:val="false"/>
        <w:i/>
        <w:iCs w:val="false"/>
        <w:caps w:val="false"/>
        <w:smallCaps w:val="false"/>
        <w:strike w:val="false"/>
        <w:dstrike w:val="false"/>
        <w:outline w:val="false"/>
        <w:vanish w:val="false"/>
        <w:sz w:val="22"/>
        <w:szCs w:val="22"/>
      </w:rPr>
      <w:t>Microsoft Windows and The Plug and Play Framework Architecture</w:t>
    </w:r>
    <w:r>
      <w:rPr>
        <w:b w:val="false"/>
        <w:bCs w:val="false"/>
        <w:i w:val="false"/>
        <w:iCs w:val="false"/>
        <w:caps w:val="false"/>
        <w:smallCaps w:val="false"/>
        <w:strike w:val="false"/>
        <w:dstrike w:val="false"/>
        <w:outline w:val="false"/>
        <w:vanish w:val="false"/>
        <w:sz w:val="22"/>
        <w:szCs w:val="22"/>
      </w:rPr>
      <w:t xml:space="preserve"> </w:t>
    </w:r>
    <w:r>
      <mc:AlternateContent>
        <mc:Choice Requires="wps">
          <w:drawing>
            <wp:anchor behindDoc="0" distT="0" distB="0" distL="0" distR="0" simplePos="0" locked="0" layoutInCell="0" allowOverlap="1" relativeHeight="18">
              <wp:simplePos x="0" y="0"/>
              <wp:positionH relativeFrom="page">
                <wp:posOffset>1188720</wp:posOffset>
              </wp:positionH>
              <wp:positionV relativeFrom="paragraph">
                <wp:posOffset>1270</wp:posOffset>
              </wp:positionV>
              <wp:extent cx="128905" cy="1847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bidi w:val="0"/>
                            <w:spacing w:before="6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1pt;mso-position-vertical-relative:text;margin-left:93.6pt;mso-position-horizontal-relative:page">
              <v:fill opacity="0f"/>
              <v:textbox inset="0in,0in,0in,0in">
                <w:txbxContent>
                  <w:p>
                    <w:pPr>
                      <w:pStyle w:val="Footer"/>
                      <w:bidi w:val="0"/>
                      <w:spacing w:before="6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Header"/>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ind w:left="360" w:hanging="360"/>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