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Release 6:30 a.m. PST</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 1, 1994</w:t>
      </w:r>
    </w:p>
    <w:p>
      <w:pPr>
        <w:pStyle w:val="Normal"/>
        <w:bidi w:val="0"/>
        <w:spacing w:before="360" w:after="240"/>
        <w:jc w:val="center"/>
        <w:rPr/>
      </w:pPr>
      <w:r>
        <w:rPr>
          <w:b/>
          <w:bCs w:val="false"/>
          <w:i w:val="false"/>
          <w:iCs w:val="false"/>
          <w:caps w:val="false"/>
          <w:smallCaps w:val="false"/>
          <w:strike w:val="false"/>
          <w:dstrike w:val="false"/>
          <w:outline w:val="false"/>
          <w:vanish w:val="false"/>
          <w:sz w:val="28"/>
          <w:szCs w:val="28"/>
        </w:rPr>
        <w:t>Five Industry-Leading Support Providers Join Microsoft</w:t>
        <w:br/>
        <w:t>To Support Windows 95</w:t>
        <w:br/>
      </w:r>
      <w:r>
        <w:rPr>
          <w:b w:val="false"/>
          <w:bCs w:val="false"/>
          <w:i/>
          <w:iCs w:val="false"/>
          <w:caps w:val="false"/>
          <w:smallCaps w:val="false"/>
          <w:strike w:val="false"/>
          <w:dstrike w:val="false"/>
          <w:outline w:val="false"/>
          <w:vanish w:val="false"/>
          <w:sz w:val="24"/>
          <w:szCs w:val="24"/>
        </w:rPr>
        <w:t xml:space="preserve">Innovative Outsourcing Approach Will Allow Resources, High-Quality Technical Support After Launch, Broaden Customers’ Choices for Long-Term Support </w:t>
      </w:r>
    </w:p>
    <w:p>
      <w:pPr>
        <w:pStyle w:val="Normal"/>
        <w:bidi w:val="0"/>
        <w:spacing w:before="360" w:after="240"/>
        <w:ind w:right="-288" w:hanging="0"/>
        <w:jc w:val="center"/>
        <w:rPr/>
      </w:pPr>
      <w:r>
        <w:rPr>
          <w:b/>
          <w:bCs w:val="false"/>
          <w:i w:val="false"/>
          <w:iCs w:val="false"/>
          <w:caps w:val="false"/>
          <w:smallCaps w:val="false"/>
          <w:strike w:val="false"/>
          <w:dstrike w:val="false"/>
          <w:outline w:val="false"/>
          <w:vanish w:val="false"/>
          <w:sz w:val="24"/>
          <w:szCs w:val="24"/>
        </w:rPr>
        <w:tab/>
        <w:t xml:space="preserve">REDMOND, Wash. — Nov. 1, 1994 — </w:t>
      </w:r>
      <w:r>
        <w:rPr>
          <w:b w:val="false"/>
          <w:bCs w:val="false"/>
          <w:i w:val="false"/>
          <w:iCs w:val="false"/>
          <w:caps w:val="false"/>
          <w:smallCaps w:val="false"/>
          <w:strike w:val="false"/>
          <w:dstrike w:val="false"/>
          <w:outline w:val="false"/>
          <w:vanish w:val="false"/>
          <w:sz w:val="24"/>
          <w:szCs w:val="24"/>
        </w:rPr>
        <w:t>Microsoft Corporation today announced it has selected</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gital Equipment Corporation, Keane Inc., MicroAge Computer Center Inc., Softmart Inc. and Unisys Corporation to provide customer support for the launch of the Microsoft</w:t>
      </w:r>
      <w:r>
        <w:rPr>
          <w:b w:val="false"/>
          <w:bCs w:val="false"/>
          <w:i w:val="false"/>
          <w:iCs w:val="false"/>
          <w:caps w:val="false"/>
          <w:smallCaps w:val="false"/>
          <w:strike w:val="false"/>
          <w:dstrike w:val="false"/>
          <w:outline w:val="false"/>
          <w:vanish w:val="false"/>
          <w:position w:val="12"/>
          <w:sz w:val="16"/>
          <w:szCs w:val="16"/>
        </w:rPr>
        <w:t xml:space="preserve">®  </w:t>
      </w:r>
      <w:r>
        <w:rPr>
          <w:b w:val="false"/>
          <w:bCs w:val="false"/>
          <w:i w:val="false"/>
          <w:iCs w:val="false"/>
          <w:caps w:val="false"/>
          <w:smallCaps w:val="false"/>
          <w:strike w:val="false"/>
          <w:dstrike w:val="false"/>
          <w:outline w:val="false"/>
          <w:vanish w:val="false"/>
          <w:sz w:val="24"/>
          <w:szCs w:val="24"/>
        </w:rPr>
        <w:t xml:space="preserve">Windows™ 95 operating system as part of an innovative Microsoft Windows 95 Launch Support Team that will enhance and complement Microsoft’s own product support services (PSS) efforts for Windows 95. </w:t>
      </w:r>
    </w:p>
    <w:p>
      <w:pPr>
        <w:pStyle w:val="Normal"/>
        <w:bidi w:val="0"/>
        <w:ind w:right="-288" w:hanging="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During the initial months of peak support demand for Windows 95, the five vendors selected by Microsoft for the Windows 95 Launch Support Team will join Microsoft in providing telephone support for customers who are in their initial period of no-charge support for Windows 95, within 90 days from their first call.  The Windows 95 Launch Support Team will also enable the five vendors to offer a wide range of support options to customers beyond the 90-day, no-charge support period.  </w:t>
      </w:r>
    </w:p>
    <w:p>
      <w:pPr>
        <w:pStyle w:val="Normal"/>
        <w:bidi w:val="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ftware users want support they can count on, whenever they need it.  Initiatives like Windows 95 Launch Support Team help ensure responsive, timely assistance for customers of all types and sizes,” said Bob Johnson, Dataquest.  “With shared information and transparent coordination, support quality is enhanced to provide personalized service with professional expertise.”</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creative resourcing approach will enable us to very effectively address the unique </w:t>
        <w:br/>
        <w:t xml:space="preserve">call-volume challenges of a major new-product launch,” said Deborah Willingham, vice president of product support services at Microsoft.  “Working with proven industry support providers will help ensure our customers have very satisfactory support experiences with Windows 95, both initially and in the long term.”  </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icrosoft Windows 95 Launch Support Team will enable Microsoft to provide quicker responses and high-quality product support to customers during the period of highest call volume for Windows 95.  The program will also increase customers’ options for long-term support from industry-leading third-party support providers.  Once Windows 95 is launched, customers needing technical support will call a single Microsoft product support phone number to activate their 90-day, no-charge support period (telephone toll charges apply).  The customer’s call will be seamlessly routed to the first available support engineer at Microsoft or one of the five Windows 95 Launch Support Team members.  All Support Team members will have access to the same broad range of information and tools and will employ the same problem-escalation processes as Microsoft support engineers.  After their initial 90-day, no-charge support period, customers may choose from a wide range of follow-on support programs from Microsoft or third-party support providers, including features such as 24-hour-a-day, seven-day-a-week or on-site support.  The Windows 95 Launch Support Team will benefit from joint marketing and training with Microsoft.</w:t>
      </w:r>
    </w:p>
    <w:p>
      <w:pPr>
        <w:pStyle w:val="Heading1"/>
        <w:bidi w:val="0"/>
        <w:ind w:right="-288" w:hanging="0"/>
        <w:jc w:val="left"/>
        <w:rPr/>
      </w:pPr>
      <w:r>
        <w:rPr/>
        <w:t xml:space="preserve">Training for High-Quality Suppor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s part of its commitment to provide the best possible support to customers, Microsoft will conduct extensive training for the Windows 95 Launch Support Team.  Many of the vendors’ support engineers are Microsoft Certified Professionals and have in-depth understanding of system architecture, Microsoft operating systems, and networking.  The training will build on their existing knowledge.  Intensive, on-site training will be conducted by Microsoft for the Team members’ internal trainers.  In addition to receiving several weeks of training, senior engineers will spend an additional 30 days on-site at Microsoft handling actual customer calls about Windows 95 during the Windows Preview Program.  Senior engineers will also be required to pass the Microsoft Certified Professional exam for Windows 95.  </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raining is complete, the Windows 95 Launch Support Team members will join Microsoft beta testing of Windows 95 to prepare for final product shipment.</w:t>
      </w:r>
    </w:p>
    <w:p>
      <w:pPr>
        <w:pStyle w:val="Heading1"/>
        <w:bidi w:val="0"/>
        <w:ind w:right="-288" w:hanging="0"/>
        <w:jc w:val="left"/>
        <w:rPr/>
      </w:pPr>
      <w:r>
        <w:rPr/>
        <w:t>Windows 95 Launch Support Team</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igital Equipment Corporation, Keane Inc., MicroAge Computer Center Inc., Softmart Inc. and Unisys Corporation were chosen by Microsoft after an extensive selection-and-review process.  All five companies are leading providers of software support with proven expertise in Microsoft operating systems and other technical areas, including application interoperability and networking.  The firms also were chosen for their ability to respond to customer needs as demonstrated by their strengths in managing high-volume call centers, their facilities and telecommunications capabilities, and their ability to adapt to changing needs with staffing and contingency planning.    </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oston-based Digital Equipment Corporation has more than 10 years of experience providing third-party support to small, medium and large businesses on hardware, software and networking products from more than 1,300 vendors.  “As a key strategic service partner of Microsoft’s for the last eight years, we’re excited by the prospect of providing customized support to help companies access and plan their moves to adopt the new Windows 95 technology,” said John Paget, </w:t>
        <w:br/>
        <w:t>vice president of multivendor customer services for Digital Equipment Corporation’s Americas.  “Our leadership position in multivendor desktop support means we have solutions today that can control and reduce a company’s cost of ownership.  We plan to concentrate on technical, financial and operational support for companies before, during and after they adopt Windows 95.”</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ane is a Windows 95 Launch Support Team member that focuses exclusively on software services and support, with more than 28 years of experience.  “Not being wedded to a particular hardware business or retail chain has enabled us to accrue vast expertise in a multitude of popular software packages,” said Pat Monaghan, director of Keane’s TeleSolve help desk center.  “Windows 95 users will benefit from this multivendor experience significantly in terms of time and cost savings while in search of the solutions they need to keep work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MicroAge Inc. is a </w:t>
      </w:r>
      <w:r>
        <w:rPr>
          <w:b w:val="false"/>
          <w:bCs w:val="false"/>
          <w:i/>
          <w:iCs w:val="false"/>
          <w:caps w:val="false"/>
          <w:smallCaps w:val="false"/>
          <w:strike w:val="false"/>
          <w:dstrike w:val="false"/>
          <w:outline w:val="false"/>
          <w:vanish w:val="false"/>
          <w:sz w:val="24"/>
          <w:szCs w:val="24"/>
        </w:rPr>
        <w:t>Fortune</w:t>
      </w:r>
      <w:r>
        <w:rPr>
          <w:b w:val="false"/>
          <w:bCs w:val="false"/>
          <w:i w:val="false"/>
          <w:iCs w:val="false"/>
          <w:caps w:val="false"/>
          <w:smallCaps w:val="false"/>
          <w:strike w:val="false"/>
          <w:dstrike w:val="false"/>
          <w:outline w:val="false"/>
          <w:vanish w:val="false"/>
          <w:sz w:val="24"/>
          <w:szCs w:val="24"/>
        </w:rPr>
        <w:t xml:space="preserve"> Service 500 Company that markets and distributes information-technology products and services to businesses, institutions and government through and in partnership with its network of resellers and affiliates.  MicroAge also provides high-end systems configuration and testing from its ISO 9002 certified Quality Configuration Center.   The firm has headquarters in Tempe, Ariz.  “MicroAge is delighted to provide focused software support for Windows 95 to Microsoft consumers,” said John Andrews, president, MicroAge product services.  “This relationship demonstrates MicroAge’s commitment as a provider of value-added services.  Our success is closely linked with our ability to work with major manufacturers such as Microso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ftmart Inc. is a multinational supplier of business software, networks, peripherals and consulting services to the corporate, consumer and government markets.  Softmart holds the highest-level technical authorizations available from industry leaders such as IBM, Lotus Development Corp., Microsoft and Novell Inc.  “Our participation in what is believed to be the biggest launch in the history of the industry endorses our credibility as a high-quality services support provider,” said A. Richard Sloane, president and chief executive officer of Softmart. “This contract solidifies and further extends the relationship between Microsoft and Softmart and exemplifies both parties’ commitment to the services industry.”</w:t>
      </w:r>
    </w:p>
    <w:p>
      <w:pPr>
        <w:pStyle w:val="Normal"/>
        <w:bidi w:val="0"/>
        <w:ind w:right="-288" w:hanging="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Unisys Corporation, based in Blue Bell, Pa., offers broad expertise and experience delivering quick-response telephone support services.  Unisys supports a full suite of technologies and products for heterogeneous environments, from the desktop to the enterprise server.  “The main beneficiaries of this program are Microsoft customers, who will be assured of rapid access to technical expertise as they implement Microsoft Windows 95,” said Gerald A. Gagliardi, vice president at Unisys Customer Service, Worldwide.  “The Windows 95 Launch Support Team is a perfect complement to the broad suite of multivendor desktop services we’re delivering today.  Unisys expertise in interoperability and networking, together with our proven capabilities in delivering technical and operational guidance, will be a valuable asset to Windows 95 customers.”</w:t>
      </w:r>
      <w:r>
        <w:rPr>
          <w:b/>
          <w:bCs w:val="false"/>
          <w:i w:val="false"/>
          <w:iCs w:val="false"/>
          <w:caps w:val="false"/>
          <w:smallCaps w:val="false"/>
          <w:strike w:val="false"/>
          <w:dstrike w:val="false"/>
          <w:outline w:val="false"/>
          <w:vanish w:val="false"/>
          <w:sz w:val="24"/>
          <w:szCs w:val="24"/>
        </w:rPr>
        <w:t xml:space="preserve">  </w:t>
      </w:r>
    </w:p>
    <w:p>
      <w:pPr>
        <w:pStyle w:val="Heading1"/>
        <w:bidi w:val="0"/>
        <w:ind w:right="-288" w:hanging="0"/>
        <w:jc w:val="left"/>
        <w:rPr/>
      </w:pPr>
      <w:r>
        <w:rPr/>
        <w:t>Extensive Support Preparations for Windows 9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invested heavily in usability research to shape the development of Windows 95.  The resulting data, combined with feedback from customers on beta versions of the product, will help ensure the quality of the final product.</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Windows 95 Launch Support Team is one element of Microsoft’s comprehensive approach to support for Windows 95.  Microsoft’s preparations for Windows 95 have included the most significant support investments in the company’s history.  During the past 16 months of preparation for Windows 95, Microsoft has made a multimillion-dollar investment in its telecommunications systems to increase its capacity and capabilities in anticipation of the </w:t>
        <w:br/>
        <w:t xml:space="preserve">short-term, high volume of calls that can be expected to occur with the launch of a major operating system.  With the Launch Support Team, Microsoft will triple the number of engineers supporting operating systems since the launch of Windows 3.1, while at the same time applying insights gained in the past few years to design new and efficient models to streamline support operations.  </w:t>
      </w:r>
    </w:p>
    <w:p>
      <w:pPr>
        <w:pStyle w:val="Normal"/>
        <w:bidi w:val="0"/>
        <w:ind w:right="-288" w:hanging="0"/>
        <w:jc w:val="left"/>
        <w:rPr/>
      </w:pPr>
      <w:r>
        <w:rPr>
          <w:b w:val="false"/>
          <w:bCs w:val="false"/>
          <w:i w:val="false"/>
          <w:iCs w:val="false"/>
          <w:caps w:val="false"/>
          <w:smallCaps w:val="false"/>
          <w:strike w:val="false"/>
          <w:dstrike w:val="false"/>
          <w:outline w:val="false"/>
          <w:vanish w:val="false"/>
          <w:sz w:val="24"/>
          <w:szCs w:val="24"/>
        </w:rPr>
        <w:tab/>
        <w:t>Also during the past year, PSS has significantly broadened its range of information support services, expanding the availability of technical information on Microsoft products on the Internet by adding two new Internet sites, Gopher and World Wide Web, and by upgrading communication lines.  Technical information is also available on CompuServe</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GEnie</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the Microsoft Knowledge Base, the Microsoft Download Service, Microsoft OnLine, Microsoft TechNet, and the Microsoft Developer Network.  As part of the Microsoft Support Network, technical support is available 24 hours a day, seven days a week.  </w:t>
      </w:r>
    </w:p>
    <w:p>
      <w:pPr>
        <w:pStyle w:val="Normal"/>
        <w:bidi w:val="0"/>
        <w:ind w:right="-288" w:hanging="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this broad range of services, we will be able to meet customers’ needs in more ways than in past operating system launches,” said Microsoft’s Willingham.  “All of these programs demonstrate our commitment to our customers and that we are focused on meeting their needs.”</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spacing w:before="0" w:after="12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ie is a trademark of General Electric Corpo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Pres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therine Richardson Fix or Cara Lattig, Waggener Edstrom, (503) 245-09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108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re -</w:t>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ve Industry-Leading Support Providers Join Microsoft to Support Windows 95</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