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 note on “Latest Windows 95 beta fast but flawed”, Infoworld, October 17, 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ir article of October 17, 1994, Infoworld concluded that Windows 95 is “still quite a disappointment when compared to Warp.” This document is designed for people interested in a technical response to the points Infoworld raised.   We examine in detail each of the reasons that led them to this conclusion. Comparisons are based on the public beta 2 of Warp.  Other information (such as suggested review criteria) is available from the product team or our PR team at Waggener Edstr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erforma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world states th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out the overhead of running non-native Windows applications in a virtual machine, Windows 95 had better have the edge over OS/2 in Windows 16-bit performance, or they’re doing something dreadfully wro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On the other hand, Microsoft’s claim that OS/2 is inferior because it takes 1.5 minutes to load Microsoft Word on a 4MB machine is just plain silly.  It may take much of that time to swap out unused code, load Windows support, and </w:t>
      </w:r>
      <w:r>
        <w:rPr>
          <w:b w:val="false"/>
          <w:bCs w:val="false"/>
          <w:i/>
          <w:iCs w:val="false"/>
          <w:caps w:val="false"/>
          <w:smallCaps w:val="false"/>
          <w:strike w:val="false"/>
          <w:dstrike w:val="false"/>
          <w:outline w:val="false"/>
          <w:vanish w:val="false"/>
          <w:color w:val="000000"/>
        </w:rPr>
        <w:t>then</w:t>
      </w:r>
      <w:r>
        <w:rPr>
          <w:b w:val="false"/>
          <w:bCs w:val="false"/>
          <w:i w:val="false"/>
          <w:iCs w:val="false"/>
          <w:caps w:val="false"/>
          <w:smallCaps w:val="false"/>
          <w:strike w:val="false"/>
          <w:dstrike w:val="false"/>
          <w:outline w:val="false"/>
          <w:vanish w:val="false"/>
          <w:color w:val="000000"/>
        </w:rPr>
        <w:t xml:space="preserve"> load Microsoft Word.  For what it’s worth you can set OS/2 to load Windows support when it boots so that you won’t have as long to wait when you load Windows applic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cording to our tests, Infoworld’s assumption that Windows 95 should run Windows applications faster than OS/2 is true.  To run a Windows application, OS/2 loads not only itself but also what is known as the Win-OS/2 subsystem, which is essentially a second entire operating system.  Having two operating systems loaded to run one application means poor performance.  Windows 95, on the other hand, runs both 16-bit and 32-bit Windows applications natively.  Further, under OS/2, when running Windows applications in separate sessions, an additional copy of  Windows must be loaded for each application, requiring additional memory and reducing performance even m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for the specific test mentioned above, the times time to load Microsoft Word on IBM hardware are as follows (see Appendix for testing methodolo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BM ValuePoint 466DX2/D</w:t>
      </w:r>
    </w:p>
    <w:tbl>
      <w:tblPr>
        <w:tblW w:w="7110" w:type="dxa"/>
        <w:jc w:val="left"/>
        <w:tblInd w:w="713" w:type="dxa"/>
        <w:tblLayout w:type="fixed"/>
        <w:tblCellMar>
          <w:top w:w="0" w:type="dxa"/>
          <w:left w:w="30" w:type="dxa"/>
          <w:bottom w:w="0" w:type="dxa"/>
          <w:right w:w="30" w:type="dxa"/>
        </w:tblCellMar>
      </w:tblPr>
      <w:tblGrid>
        <w:gridCol w:w="3894"/>
        <w:gridCol w:w="1057"/>
        <w:gridCol w:w="15"/>
        <w:gridCol w:w="1044"/>
        <w:gridCol w:w="1100"/>
      </w:tblGrid>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Time to Load Word 6.0c  (seconds, low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72" w:type="dxa"/>
            <w:gridSpan w:val="2"/>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4"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beta 2 (Fastload 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 beta 2 (Fastload off - default)</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1.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 (Fastload on)</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ind w:left="720" w:right="810" w:hanging="0"/>
        <w:jc w:val="both"/>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In order to increase speed, by default, OS/2 does not load the Win-OS/2 subsystem at boot time but instead when you launch your first Windows application.  This default is known as “Fastload off.”  Turning “Fastload on” does improve OS/2’s time load the first Windows application quite a bit, in the big picture it doesn’t matter much.  Using either setting, OS/2 loads Word much slower than Windows 95.</w:t>
      </w:r>
    </w:p>
    <w:p>
      <w:pPr>
        <w:pStyle w:val="Normal"/>
        <w:bidi w:val="0"/>
        <w:ind w:left="720" w:right="810" w:hanging="0"/>
        <w:jc w:val="both"/>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ther data leads to the same conclusion:  Windows 95 is a faster than OS/2 Warp.  Below are results from Ziff Davis’ WinBench ® 4.0 Graphics WinMark ™ benchmark that measures graphics performance, again on IBM hard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BM ValuePoint 466DX2/D</w:t>
      </w:r>
    </w:p>
    <w:tbl>
      <w:tblPr>
        <w:tblW w:w="7110" w:type="dxa"/>
        <w:jc w:val="left"/>
        <w:tblInd w:w="713" w:type="dxa"/>
        <w:tblLayout w:type="fixed"/>
        <w:tblCellMar>
          <w:top w:w="0" w:type="dxa"/>
          <w:left w:w="30" w:type="dxa"/>
          <w:bottom w:w="0" w:type="dxa"/>
          <w:right w:w="30" w:type="dxa"/>
        </w:tblCellMar>
      </w:tblPr>
      <w:tblGrid>
        <w:gridCol w:w="3894"/>
        <w:gridCol w:w="1057"/>
        <w:gridCol w:w="15"/>
        <w:gridCol w:w="1044"/>
        <w:gridCol w:w="1100"/>
      </w:tblGrid>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Disk WinMark (KB/sec - higher is better)</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72" w:type="dxa"/>
            <w:gridSpan w:val="2"/>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44"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righ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for Workgroups 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72"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21" w:hRule="atLeast"/>
        </w:trPr>
        <w:tc>
          <w:tcPr>
            <w:tcW w:w="3894" w:type="dxa"/>
            <w:tcBorders>
              <w:top w:val="single" w:sz="6" w:space="0" w:color="000000"/>
              <w:left w:val="single" w:sz="6" w:space="0" w:color="000000"/>
              <w:bottom w:val="single" w:sz="6" w:space="0" w:color="000000"/>
              <w:right w:val="single" w:sz="6" w:space="0" w:color="000000"/>
            </w:tcBorders>
          </w:tcPr>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95 % faster than Warp</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7"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59" w:type="dxa"/>
            <w:gridSpan w:val="2"/>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2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100"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pplications Supp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foworld states tha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th OS/2 and Windows 95 run DOS and Windows 16-bit and Win32s applications.  Windows 95 will run 32-bit Windows 95 applications, of which there are currently none, and some Windows NT applications, of which there are a few.  OS/2 runs 32-bit OS/2 applications, numbering more than 2,000, though most of these are vertical applic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hough there are currently no 32-bit Windows 95-specific applications, this statement completely ignores the fact that the entire software industry is developing these applications now and that 32-bit applications designed for Windows NT also work on Windows 95.  Major vendors like Microsoft, WordPerfect, Corel, Symantec and Borland have made their Windows 95 applications commitment  public; Infoworld itself has reported some of these announcements.  The same vendors have also stated they aren’t writing OS/2 applications.  It seems obvious that OS/2’s inability to run Windows 95 applications is a huge problem for OS/2 us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 although there are hypothetically over 2,000 shipping OS/2 applications, all independent  evidence points to a small and dying OS/2 applications market.  According to the Software Publisher’s Association, 1993 Windows applications sales were $4 billion and OS/2 applications sales were $128 million.  Within the last year WordPerfect, Corel, Micrographx, and even DeScribe have abandoned or placed on hold plans for writing OS/2 applications.  To quote Jim Lennane, chairman of DeScribe, “they [IBM] don't have a unified strategy” (“IBM exec to try to mend relationships with ISVs”, PC Week: Jul 4, 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95 also makes running existing Windows applications more efficient, providing benefits to users using their existing Windows 3.1 apps that Warp does no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Printing:  Super fast printing using metafile spooling and a preemptive spooling subsystem.  Nothing new in Warp here, so windows app still don't print wel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Communications:  State of the art ring 0 communications driver, no lost characters, super fast.  This benefit goes to all Windows and MS-DOS applications.  Under Warp Windows applications still use the Windows 3.1 ring 3 communications driver which can lose charact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Graphics:  32-bit, high-performance graphics engine that supports all displays in all modes.   Windows  applications keep running because of this in Windows 95.  Warp uses the older, less reliable Windows 3.1 display drivers. You can run an app in a separate session with Warp, but what's the point if the display driver causes it to crash?.  Warp adds no protection for thi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Multimedia:  Windows 95 has 32-bit multimedia and file system components. Benefits apply to Win16 multimedia applications as well:  32-bit file system, 32-bit CD ROM, and 32-bit DIB engine all make multimedia applications better on Windows 95.  Not only are Warps drivers a mix of 16 and 32-bit, but Warp’s lower performance and larger RAM requirements make it less suited to running demanding graphical multimedia applica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Fonts:  Windows 95 introduces a  high-performance 32-bit TrueType font rasteriz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trate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world states th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for the future of the Windows line, people have some justification in being skeptical over Microsoft’s Grande Strategy of a high-end OS (Windows NT) and a toy one (Windows 95), whereas IBM has a single OS that competes with both.  And it doesn’t help that chairperson Bill has been chanting new versions of the company OS strategy since at least 1990.  Windows was just a stopover on the way to OS/2.  Then OS/2 was cut loose and Windows was just a stopover on the way to NT.  The NT bombed as a desktop OS and Windows became a stopover on the way to Chicago.  Any product with that many stopovers needs an airline reservation system - which airline, we’re not sure, because most of them don’t crash as mu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paragraph simply turns reality on its he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world itself reported less than a month ago that OS/2’s future strategy - the Workplace OS - is in trouble (“IBM Workplace strategy going nowhere fast; ISVs say OS project is in trouble,” Infoworld, October 3, 1994). OS/2 has very few native applications and very few on the horizon.  It can’t run 32-bit Windows applications.  Windows 95, on the other hand, will have a slew of not only native 32-bit applications but also Plug-and-Play hardware and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hortcuts and Shortcut-track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95 shortcuts track the original file and track it well.  Contrary to what Infoworld says, shortcut-tracking in Windows 95 is neither “easily subverted” nor a “parlor trick.”  When a shortcut is first created, it stores the target file’s creation date to the millisecond, along with the name, because the odds of any two files having the same creation date to the millisecond, even on a huge network server, are essentially zero.  If the target file is renamed or moved, Windows 95 uses a heuristic based on the file’s original location to search the volume for the creation date and file name stored in the shortcut.  Editing or copying the target file doesn’t change the creation date, and so don’t break the shortcut, contrary to what Infoworld assum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urthermore, in focusing exclusively on shortcut-tracking, Infoworld ignores any analysis of their usefulness.  They can point to most any system object: files, folders, network servers, files or folders on network servers, drives, printers, network printers, dialup-connections, and even dialup-connections to the Internet if you like.  Shortcuts can contain command-lines as well, so they can do anything the user likes on being open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me examples of what shortcuts can do include:</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On your desktop you can create a shortcut to a folder on the network.  To access files in the folder, you simply double-click the shortcut.  Since Windows 95 doesn’t require drive mappings to access networks, the folder seamlessly opens on your desktop as if were located on the local hard disk.  Unlike OS/2, it’s not necessary to map and unmap drives to access files on the network.</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Analogous to the example above, you can create a shortcut to a document on a remote network server.  Double-clicking on it dials the phone, makes a connection to the remote server, and opens the document, all automatically.</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You can create a shortcut to a file on the network and embed it in a mail message. The message recipient then accesses the file simply by double-clicking on the shortcut.</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Shortcuts exist in the file system as files, so if you use the command prompt, you see them.  They are not secretly hidden away in invisible extended attribute files as in Warp.  This gives power users a consistent system to deal with and man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S/2, on the other hand, has no equivalent to shortcuts. It has two different features known as programs and shadows that together provide a small subset of the functionality of shortcuts.  Like shortcuts, programs can contain command-lines, but unlike shortcuts, they can only point to programs.  They can’t point to files, folders, network objects, printers or anything else.  Shadows can point to any object, but are only a way of viewing an object in a different location in the shell.  They must have the same name as the original object.  They can’t have unique settings.  They can’t point to objects on the network unless you have an explicit mapping to the network dri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ally, the supposed advantage of OS/2 - that its shadows track - is not substantiated based on our tests.  Simply create a shadow in OS/2 and then, at the OS/2 command prompt, change the name of the target file.  The shadow will not track; rather, it will disappear entirely.  Then run the same test on Windows 95.  Create a shortcut, go to the MS-DOS prompt, and change the name of the target file.  Then click on the link.  Note that Windows 95 finds the target and re-establishes the conn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pplication associ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world states that “We also consider Microsoft’s dependence on file extensions to associate files with applications to be another weakness in the desktop.”  To remain compatible with existing Windows and MS-DOS applications, Windows 95’s file types are based on file extensions.  In any case, users don’t care about implementation - they want to be able to easily launch and rename their files and Windows 95 does this very w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world’s example of renaming README.TXT to README.PHO is accurate but an obscure example.  By default the Windows 95 shell hides extensions, and so end users won’t see them or be able to change them anyway.  For extensions it knows about, the Windows 95 shell displays only the file name and an icon that denotes the file type.  Infoworld apparently changed the system defaults in order to see extensions.  OS/2, on the other hand, does show file extensions, which isn’t very user friendly.  In any case, how common is it for someone to rename README.TXT to README.PHO; is this a key criteria for judging operating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so, the assertion that OS/2 doesn’t rely on file extensions to track associations is another myth.  First, it does for all MS-DOS and Windows applications - which are the applications most people use.  Second, it’s easy to demonstrate that OS/2 relies on extensions to track associations even for OS/2 applications, and Infoworld’s assertion that “In contrast, you can name a DeScribe file anything in OS/2, and it will remain a DeScribe file.” is incorrect.  First, double-click on the file named MAZE.BMP in the OS/2 shell; it will launch the OS/2 Icon Editor.  Then, at the OS/2 command prompt, rename the file to MAZE.FOO.   Then double-click on the renamed file in the shell; it will launch the OS/2 System Editor.  If, as Infoworld states, “...every file in OS/2 is an operating system object...,” then this behavior wouldn’t happ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S/2’s haphazard mix of extension-based associations with extended attribute-based associations can wreak havoc on the user.  As stated above, if you double-click the file MAZE.BMP in the OS/2 shell it launches the OS/2 Icon Editor.  However, if you double-click the same file in the Windows File Manager running under OS/2, it launches Windows Paintbru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ally, a simple, common task like changing a file name in Windows 95 works like you would expect- you can change the name directly.  This is called direct manipulation and is a key usability factor in designing a good graphical user interface.  In Warp, you have to undergo a series of steps including editing a string on a settings page instead of directly in the shell or command line.  Users are easily confused when they have to go one place in Warp to change the 8.3 file name, and another to change the long file 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468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ultitasking</w:t>
      </w:r>
    </w:p>
    <w:p>
      <w:pPr>
        <w:pStyle w:val="Normal"/>
        <w:tabs>
          <w:tab w:val="clear" w:pos="720"/>
          <w:tab w:val="left" w:pos="4680" w:leader="none"/>
        </w:tabs>
        <w:bidi w:val="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foworld reports that </w:t>
      </w:r>
    </w:p>
    <w:p>
      <w:pPr>
        <w:pStyle w:val="Normal"/>
        <w:tabs>
          <w:tab w:val="clear" w:pos="720"/>
          <w:tab w:val="left" w:pos="4680" w:leader="none"/>
        </w:tabs>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20"/>
          <w:tab w:val="left" w:pos="46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bit applications like Quattro Pro for Windows did make the other applications appear to spend a lot of time waiting for CPU time even when it was in the foreground...The graphical thread demo that comes with Windows 95 slowed to a crawl - even though the spreadsheet program was completely idle.</w:t>
      </w:r>
    </w:p>
    <w:p>
      <w:pPr>
        <w:pStyle w:val="Normal"/>
        <w:tabs>
          <w:tab w:val="clear" w:pos="720"/>
          <w:tab w:val="left" w:pos="4680" w:leader="none"/>
        </w:tabs>
        <w:bidi w:val="0"/>
        <w:ind w:left="720" w:hanging="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ultitasking will be improved in Windows 95, even for Windows 3.1 apps (For example, Windows 3.1 applications being multitasked will benefit from the new printing and communications architecture described in the “Application Support” section abo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 what caused the behavior Infoworld saw?  Windows applications typically check their messages by calling GetMessage.  This checks the message queue, and if there are no message for the application, it goes idle until a message comes in for them.   When this happens, the system wakes up the application and send the mess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Quattro Pro for Windows, instead of calling GetMessage, calls PeekMessage in a continuous loop to check for its messages.   In Windows 3.1,  PeekMessage is designed to give an application maximal CPU time for doing time critical processing and at the same time, prevent other tasks from CPU starvation by giving them some minimal amount of CPU tim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95 maintains this behavior for compatibility with existing 16 bit applications while new 32 bit applications, even if  they call PeekMessage, are pre-emptively multitasked and don't adversely effect 16 or 32 bit apps.   If an application calls PeekMessage in a continuous loop to check for messages, they appear to the system as if they’re very busy even though they’re just checking for messages over and over.  And if an application looks busy, the Windows 95 task scheduler gives it a priority boost and lowers the priority on other applications.  Hence the background window - WinBez - slowed down.  And this slow-down behavior was further aggravated by a bug that was recently fixed in the Windows 95 pre-beta scheduler to detect PeekMessage-loop applications and give them less of a priority boo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same way that Windows 3.1 multitasking is limited by application behavior, like PeekMessage loops, OS/2 Warp is limited in the same way.  As mentioned by Infoworld, OS/2 Warp, like Windows 3.1, has a single message queue.  So if a 16 or 32-bit OS/2 application fails to check its input queue, all the other 32-bit OS/2 applications will hang waiting for messages stuck in the queue.  This reduces OS/2 Warp to cooperative-style multitasking since if applications don’t cooperate, they all ha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s 95 and Windows NT solve this problem with an asynchronous input queue.  Each 32-bit Windows application gets its own message queue, and so if one application hangs the others don’t care.  This means you get very smooth pre-emption running 32-bit applications. Consequently, we believe Windows 95 is more robust architecture than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nnectivity and Manageabil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world only dedicates two lines of their article to networking support:   “Windows 95 will include networking in the box.  You’ll need to add networking to OS/2 yourself until the network client version of OS/2 shi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statement glosses over huge differences in the networking support between the two operating systems.  Windows 95 has networking built-in from the ground up:  Novell NetWare redirector, Microsoft Networks redirector, IPX/SPX, TCP/IP, remote networking over PPP or SLIP, a universal email and messaging client, RPC, Pass-thru security and so on.  All network clients, protocols and drivers are dynamically loadable and unloadable to support hot-docking and PCMCIA network cards.  OS/2 Warp has no connectivity support - connectivity is an afterthought - and won’t until a higher-priced network client version ships.  And its network components are completely stat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world did not mention a core IS feature area, manageability.  Windows 95 provides the IS manager many ways to manage the desktop cli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Windows 95 supports remote administration.  An administrator can turn on or turn off peer sharing, for example, on a remote machine.  The repository of Windows 95 configuration information - the registry - provides a structured database, fully remotable via RPC, that the administrator can modify.  The information in the registry is also accessible via various APIs (including win32 and SNMP) to third parties so the can build applications to manage the desktop.  OS/2, on the other hand, still relies exclusively on a antiquated, flat CONFIG.SYS file (and perhaps some “ini” files too) that is inaccessible except from the local machine.</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System policies is one management feature included in Windows 95 that lets the IS manager manage many PCs from a central PC.  The IS manager can restrict what users can do, no matter what PC they log into.  There are over 50 policies to control, for example, access to the run command, the ability to see the local hard drive, the ability to access the Windows control panel, and even enforce alphanumeric passwords of a specified length.  OS/2 has no such support.</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Windows 95 completely supports the notion of a roving user.  A user can log on at any system, and have their desktop configuration and policies all follow them.  OS/2 has no such support.</w:t>
      </w:r>
    </w:p>
    <w:p>
      <w:pPr>
        <w:pStyle w:val="Normal"/>
        <w:bidi w:val="0"/>
        <w:ind w:left="360" w:hanging="360"/>
        <w:jc w:val="left"/>
        <w:rPr/>
      </w:pPr>
      <w:r>
        <w:rPr>
          <w:b w:val="false"/>
          <w:bCs w:val="false"/>
          <w:i w:val="false"/>
          <w:iCs w:val="false"/>
          <w:caps w:val="false"/>
          <w:smallCaps w:val="false"/>
          <w:strike w:val="false"/>
          <w:dstrike w:val="false"/>
          <w:outline w:val="false"/>
          <w:vanish w:val="false"/>
          <w:color w:val="000000"/>
        </w:rPr>
        <w:t>·</w:t>
        <w:tab/>
        <w:t>Windows 95 supports network based set-up including support for diskless or floppy only PCs (RIPL support)Windows 95 includes agents for both SNMP and server-based backup programs from Arcada and Cheyenne.  OS/2 does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ail Safe mode and Compatibil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one instance Infoworld reported that “...the operating system refused to run except in Fail Safe mode, in which it disables all but the most needed device drivers.”  We consider Fail Safe mode a benefit - it guarantees that Windows 95 will virtually always boot. However, if OS/2 fails to boot, the system hangs and the user is left to ponder a 100-line CONFIG.SYS file.  To reconfigure devices under Warp, the user must use one or more of the following:  a text editor to edit the large and complicated CONFIG.SYS file,  the Selective Install utility, the Device Support utility, or the System settings p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nce Infoworld no longer had the boot-up log file from this particular system, we don’t know why Windows 95 refused to boot except in Fail Safe mode.  Probably a bug we need to fix.  We will investigate.  Infoworld also stated that Windows 95 fails to detect legacy (non Plug &amp; Play) devices during setup, offering as examples: slow detection of a Adaptec 1542 SCSI card and one system that only ran in VGA mode.  Windows 95 will correctly detect, install and configure most users’ existing legacy devices and provide new 32-bit device drivers for them as well.   This is a major focus of the development and testing effort for Windows 95 that involves not only Microsoft, but all major device manufactur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example, Infoworld’s inability to remove the Pro-Audio sound card demonstrates a benefit of the Plug and Play architecture in Windows 95.  This particular card serves two purposes, it is a audio card and a SCSI card.  If you try to remove this card by removing only one of its functions the system will catch this.  However, if you really want to remove the card it is easy to do so by viewing the systems properties by connection and deleting the device in question. This “device manager” is one of the many tools in Windows 95 designed for the IS professional, computer hobbyist or support professional to help them debug hardware conflicts in PCs.  Warp does not have such a to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fact, Windows 95’s Plug-and-Play is a technology pervasive at all levels of the operating system.  Windows 95’s Plug-and-Play covers common desktop devices like monitors, printers, PCMCIA cards, video cards, sound cards, CD-ROM drives, SCSI adapters, modems, and more while IBM’s Play-at-Will is only a utility for adding and removing PCMCIA cards.  The core components of Windows 95 are Plug-and-Play enabled.  For example, Windows 95’s Netware-compatible client is Plug-and-Play enabled and gracefully handles the disappearance of a network connection, and a Windows 95 laptop can be hot-docked into a docking station; a Warp laptop cannot.</w:t>
      </w:r>
    </w:p>
    <w:p>
      <w:pPr>
        <w:pStyle w:val="Heading1"/>
        <w:bidi w:val="0"/>
        <w:spacing w:before="120" w:after="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st Configurations</w:t>
      </w:r>
    </w:p>
    <w:p>
      <w:pPr>
        <w:pStyle w:val="Heading2"/>
        <w:bidi w:val="0"/>
        <w:spacing w:before="120" w:after="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Hardw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 tests were performed on an IBM ValuePoint 466DX2/D 486/66 PC with 4 MB, 8 MB, or 16 MB of RAM, 128K L2 cache, Western Digital Caviar 2340 340 MB IDE HD, on-board S3 805 video adapter at 800 x 600 x 256 colors with 1MB DRAM video RA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stem also had an Adaptec 1542C SCSI adapter with an NEC 3xe CD-ROM player and a Windows Sound System sound card (drivers for all devices were loaded and enabled for all operating systems).  No network software was loaded.</w:t>
      </w:r>
    </w:p>
    <w:p>
      <w:pPr>
        <w:pStyle w:val="Heading2"/>
        <w:bidi w:val="0"/>
        <w:spacing w:before="0" w:after="1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oftware</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tab/>
        <w:t>Windows 95 build 189 (M6.4) beta installed using all default settings.  S3 801/928/964 version 4.0 video driver set to 800x600x256 color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Windows for Workgroups 3.11 installed using all default settings except 32-bit File and Disk Access, which was turned on.  Disk cache and swap file sizes set to OS defaults for each memory size when changed.  S3 version 2.1 video driver set to 800x600x256 colors.  Installed in conjunction with MS-DOS 6.22; Smartdrive cache set to 128K in all test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tab/>
        <w:t>OS/2 Warp beta 2. Disk cache and swap file sizes set to OS defaults for each memory size when changed.  Applications run using default settings of seamless windows, single session, fastload off, except where noted.  SVGA (S3) 32-bit video driver set to 800x600x256 colors.</w:t>
      </w:r>
    </w:p>
    <w:p>
      <w:pPr>
        <w:pStyle w:val="Normal"/>
        <w:bidi w:val="0"/>
        <w:spacing w:before="0" w:after="120"/>
        <w:ind w:left="630" w:hanging="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Settings which varied during testing:</w:t>
      </w:r>
    </w:p>
    <w:tbl>
      <w:tblPr>
        <w:tblW w:w="7616" w:type="dxa"/>
        <w:jc w:val="left"/>
        <w:tblInd w:w="623" w:type="dxa"/>
        <w:tblLayout w:type="fixed"/>
        <w:tblCellMar>
          <w:top w:w="0" w:type="dxa"/>
          <w:left w:w="108" w:type="dxa"/>
          <w:bottom w:w="0" w:type="dxa"/>
          <w:right w:w="108" w:type="dxa"/>
        </w:tblCellMar>
      </w:tblPr>
      <w:tblGrid>
        <w:gridCol w:w="1904"/>
        <w:gridCol w:w="1904"/>
        <w:gridCol w:w="1904"/>
        <w:gridCol w:w="1904"/>
      </w:tblGrid>
      <w:tr>
        <w:trPr/>
        <w:tc>
          <w:tcPr>
            <w:tcW w:w="190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4 MB</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8 MB</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6 MB</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Disk Cach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64K</w:t>
              <w:br/>
              <w:t>WFW: 512K</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512K</w:t>
              <w:br/>
              <w:t>WFW: 2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1 MB</w:t>
              <w:br/>
              <w:t>WFW: 4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Swap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20 MB</w:t>
              <w:br/>
              <w:t>WFW: 20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20 MB</w:t>
              <w:br/>
              <w:t>WFW: 20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9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2:  20 MB</w:t>
              <w:br/>
              <w:t>WFW: 20 MB</w:t>
              <w:br/>
              <w:t>Windows 95: a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bl>
    <w:p>
      <w:pPr>
        <w:pStyle w:val="Heading2"/>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enchmark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iff-Davis Benchmark Operations WinBench 4.0 Disk WinMark tests.   Tests performed without independent verification by Ziff-Davis.  WinBench and WinMark are trademarks of Ziff-Davis Publishing Company, L.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or more information</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soft has established a number of easily accessible electronic-distribution points for new white papers, press releases and other pertinent documentation about Windows 95.  Use the following electronic addresses to access further information:</w:t>
      </w:r>
    </w:p>
    <w:p>
      <w:pPr>
        <w:pStyle w:val="Answe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On CompuServe®</w:t>
        <w:tab/>
        <w:t>GO WINNEWS</w:t>
      </w:r>
    </w:p>
    <w:p>
      <w:pPr>
        <w:pStyle w:val="Answer"/>
        <w:bidi w:val="0"/>
        <w:spacing w:before="0" w:after="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On the Internet</w:t>
        <w:tab/>
        <w:tab/>
        <w:t>ftp.microsoft.com/peropsys/win_news</w:t>
      </w:r>
    </w:p>
    <w:p>
      <w:pPr>
        <w:pStyle w:val="Answer"/>
        <w:bidi w:val="0"/>
        <w:spacing w:before="0" w:after="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On the Worldwide Web</w:t>
        <w:tab/>
        <w:t>http://www.microsoft.com</w:t>
      </w:r>
    </w:p>
    <w:p>
      <w:pPr>
        <w:pStyle w:val="Answer"/>
        <w:bidi w:val="0"/>
        <w:spacing w:before="0" w:after="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On GEnie™</w:t>
        <w:tab/>
        <w:tab/>
        <w:t>WINNEWS Download area in Windows RTC</w:t>
      </w:r>
    </w:p>
    <w:p>
      <w:pPr>
        <w:pStyle w:val="Answer"/>
        <w:bidi w:val="0"/>
        <w:spacing w:before="0" w:after="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On Prodigy™</w:t>
        <w:tab/>
        <w:tab/>
        <w:t>Jumpword WINNEWS</w:t>
      </w:r>
    </w:p>
    <w:p>
      <w:pPr>
        <w:pStyle w:val="Answer"/>
        <w:bidi w:val="0"/>
        <w:spacing w:before="0" w:after="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On AOL</w:t>
        <w:tab/>
        <w:tab/>
        <w:tab/>
        <w:t>Keyword WINNEWS</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ubscribe to Microsoft’s WINNEWS Electronic Newsletter, send e-mail to enews@microsoft.nwnet.com with the words SUBSCRIBE WINNEWS in your mess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sw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120" w:after="6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swer"/>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swer">
    <w:name w:val="Answer"/>
    <w:basedOn w:val="Normal"/>
    <w:next w:val="Normal"/>
    <w:qFormat/>
    <w:pPr>
      <w:numPr>
        <w:ilvl w:val="0"/>
        <w:numId w:val="1"/>
      </w:numPr>
      <w:spacing w:before="240" w:after="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