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516336846"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780823932"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765034564"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337309885"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547218394"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