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811722347"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2050728884"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431084238"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1344321103"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30/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