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88068740"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875126834"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45396592"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02247591"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229608764"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